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ODSKO-POSAVSKA ŽUPANIJ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ravni odjel za gospodarstvo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VJEŠTAJ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</w:rPr>
      </w:pPr>
      <w:r>
        <w:rPr>
          <w:rFonts w:cs="Arial" w:ascii="Arial" w:hAnsi="Arial"/>
          <w:b/>
          <w:sz w:val="22"/>
          <w:szCs w:val="22"/>
        </w:rPr>
        <w:t>o namjenskom korištenju potpor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le vrijednosti Brodsko-posavske županije proizvođačima namještaja iz Brodsko-posavske županije za pojedinačne nastupe na sajmovima u zemlji i inozemstvu u 2018. godin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85"/>
        <w:gridCol w:w="683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CI O KORISNIKU POTPORE I POTPO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risnik potpor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jedište (adresa, poštanski broj, mjesto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vni žiro rač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pora je dodijeljena za nastup na sajmu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znos potpore i datum Odluke župana kojim je dodijeljena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i datum ugovora o potpo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09"/>
        <w:gridCol w:w="993"/>
        <w:gridCol w:w="992"/>
        <w:gridCol w:w="2693"/>
        <w:gridCol w:w="1418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I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LOŽENI RAČUNI I IZVODI KOJIMA SE DOKAZUJE IZVRŠENO PLAĆAN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davatelj raču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raču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izvo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kacija troš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nos u k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ez PDV-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ponude/računa  priloženog uz prijav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 K U P N 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Uz račune koji nisu na hrvatskom jeziku ili u kojima su stavke navedene šifrom ili nazivom iz kojeg nije vidljivo o čemu se radi, dostavlja se obrazloženje i kratki opis opreme ili usluge na koju se odnos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Računi kojima se dokazuje namjensko korištenje potpore moraju biti iz 2018. godine i odnositi se na troškove iste vrste i namjene kako je navedeno u ponudama ili predračunima dostavljenim uz prijavu.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Računi kojima se dokazuje namjensko korištenje potpore ne smiju se koristiti za pravdanje drugih potpora koje dodjeljuje Brodsko-posavska županija i drugi davatelji državnih potpora.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8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II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DATNO OBRAZLOŽENJE POJEDINIH STAVK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ko je potrebno)</w:t>
            </w:r>
          </w:p>
        </w:tc>
      </w:tr>
      <w:tr>
        <w:trPr>
          <w:trHeight w:val="1502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8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V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LOŽENA OSTALA DOKUMENTACIJA </w:t>
            </w:r>
          </w:p>
        </w:tc>
      </w:tr>
      <w:tr>
        <w:trPr>
          <w:trHeight w:val="1870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kumenti koji se trebaju dostaviti uz izvještaj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preslika račun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izvodi s bankovnog žiro računa kojima se dokazuje izvršeno plaćanj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10"/>
        <w:gridCol w:w="61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GOVORNA OSOBA KORISNIKA POTPO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govorna osoba korisnika potpore svojim potpisom potvrđu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a su podaci navedeni u izvještaju istini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a su preslike r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>ačuna kojima se dokazuje namjensko korištenje potpore nisu i neće se koristiti za pravdanje drugih potpora koje dodjeljuje Brodsko-posavska županija i ostali davatelji državnih potpor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e i prezime 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ija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sto i datum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P.</w:t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pis odgovorne osobe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razac izvještaja se ne prilaže uz prijavu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dnji rok za dostavu računa i izvještaja o namjenskom korištenju potpore je 31. prosinca 2018. godin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Izvještaj s prilozima može se dostaviti poštom na adresu: </w:t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Brodsko-posavska županija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Upravni odjel za gospodarstv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Petra Krešimira IV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35000 Slavonski Brod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kern w:val="2"/>
          <w:sz w:val="20"/>
          <w:szCs w:val="20"/>
        </w:rPr>
        <w:t>ili osobnom dostavom u Pisarnicu Brodsko-posavske županije, Petra Krešimira IV 1, Slavonski Brod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kern w:val="2"/>
          <w:sz w:val="20"/>
          <w:szCs w:val="20"/>
        </w:rPr>
        <w:t xml:space="preserve">ili se dostavlja skeniran elektronskom poštom na </w:t>
      </w:r>
      <w:hyperlink r:id="rId2">
        <w:r>
          <w:rPr>
            <w:rStyle w:val="InternetLink"/>
            <w:rFonts w:cs="Arial" w:ascii="Arial" w:hAnsi="Arial"/>
            <w:kern w:val="2"/>
            <w:sz w:val="20"/>
            <w:szCs w:val="20"/>
          </w:rPr>
          <w:t>gfabcic@bpz.hr</w:t>
        </w:r>
      </w:hyperlink>
      <w:r>
        <w:rPr>
          <w:rFonts w:cs="Arial" w:ascii="Arial" w:hAnsi="Arial"/>
          <w:kern w:val="2"/>
          <w:sz w:val="20"/>
          <w:szCs w:val="20"/>
        </w:rPr>
        <w:t xml:space="preserve">  ili na  </w:t>
      </w:r>
      <w:hyperlink r:id="rId3">
        <w:r>
          <w:rPr>
            <w:rStyle w:val="InternetLink"/>
            <w:rFonts w:cs="Arial" w:ascii="Arial" w:hAnsi="Arial"/>
            <w:kern w:val="2"/>
            <w:sz w:val="20"/>
            <w:szCs w:val="20"/>
          </w:rPr>
          <w:t>aperko@bpz.hr</w:t>
        </w:r>
      </w:hyperlink>
      <w:r>
        <w:rPr>
          <w:rFonts w:cs="Arial" w:ascii="Arial" w:hAnsi="Arial"/>
          <w:kern w:val="2"/>
          <w:sz w:val="20"/>
          <w:szCs w:val="20"/>
        </w:rPr>
        <w:t xml:space="preserve"> 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fabcic@bpz.hr" TargetMode="External"/><Relationship Id="rId3" Type="http://schemas.openxmlformats.org/officeDocument/2006/relationships/hyperlink" Target="mailto:aperko@bpz.hr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0:38:00Z</dcterms:created>
  <dc:creator>vlasta</dc:creator>
  <dc:description/>
  <cp:keywords/>
  <dc:language>en-US</dc:language>
  <cp:lastModifiedBy>Anica Perko</cp:lastModifiedBy>
  <cp:lastPrinted>2016-06-24T12:57:00Z</cp:lastPrinted>
  <dcterms:modified xsi:type="dcterms:W3CDTF">2018-02-05T07:31:00Z</dcterms:modified>
  <cp:revision>15</cp:revision>
  <dc:subject/>
  <dc:title>ZAGREBAČKA ŽUPANIJA</dc:title>
</cp:coreProperties>
</file>