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MEDIA PLAN  - 2018.-2019</w:t>
      </w:r>
      <w:bookmarkStart w:id="0" w:name="_GoBack"/>
      <w:bookmarkEnd w:id="0"/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DINICA SADRŽAJA/CIJE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KTRONIČKI MEDIJI –RADIO , TV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698"/>
        <w:gridCol w:w="2977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USLG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INIČNA CIJENA BEZ PDV-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ABIR USLUGE</w:t>
            </w:r>
          </w:p>
        </w:tc>
      </w:tr>
      <w:tr>
        <w:trPr>
          <w:trHeight w:val="104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Najava sjednice Županijske skupštine u trajanju 1 minute po sjednic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zravna javljanja sa sjednice Županijske skupštine u trajanju 5 minuta po sjednic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zvješća sa sjednice Županijske skupštine u središnjim informativnim emisijama u trajanju 3 minute po sjednic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Emitiranje čestitki na bazi jednog emitiranj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raćenje aktivnosti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od posebnog interesa za Brodsko-posavsku županiju na bazi 1 događanja u trajanju 1 minute po događaj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ilozi u informativnim emisijama na bazi 1 događanja u trajanju 2 minute po prilog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Dodatna minutaža za aktivnost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1A8" w:val="clear"/>
        <w:spacing w:lineRule="auto" w:line="240" w:before="0" w:after="0"/>
        <w:ind w:right="485" w:hanging="0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ktivnosti od posebnog interesa za Brodsko-posavsku županiju: Dan Brodsko-posavske županije, Poljoprivredno-poduzetničke ideje, Stočarska izložba i Nacionalna izložba pasa CAC HR, Natjecanje orača, Potpisivanje ugovora za trihineloskopski pregled svinja, Potpisivanje Ugovora za Puma program i potpisivanje ugovora s drugim korisnicima potpora, Sajamske priredbe i manifestacije u organizaciji Brodsko-posavske županije, Obilježavanje EU tjedna,  Natjecanja i smotre učenika, Dodjela stipendija studentima, Obilježavanje obljetnica obrazovnih i ustanova u kulturi, Aktivnosti ulaganja u obrazovne ustanove i ustanove u kulturi, Praćenje realizacije EU projekata u obrazovanju i kulturi, Obilazak škola prvi dan u novoj pedagoškoj godini, Sajam obrtničkih zanimanja, Smotra studijskih programa, Proglašenje najboljih sportaša Brodsko-posavske župani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Segoe UI" w:hAnsi="Segoe UI" w:cs="Segoe UI"/>
      <w:sz w:val="18"/>
      <w:szCs w:val="18"/>
    </w:rPr>
  </w:style>
  <w:style w:type="character" w:styleId="TekstfusnoteChar">
    <w:name w:val="Tekst fusnote Char"/>
    <w:basedOn w:val="Zadanifontodlomka"/>
    <w:qFormat/>
    <w:rPr>
      <w:sz w:val="20"/>
      <w:szCs w:val="20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03:00Z</dcterms:created>
  <dc:creator>Dunja Penić</dc:creator>
  <dc:description/>
  <cp:keywords/>
  <dc:language>en-US</dc:language>
  <cp:lastModifiedBy>Anica Vukašinović</cp:lastModifiedBy>
  <cp:lastPrinted>2016-01-29T08:37:00Z</cp:lastPrinted>
  <dcterms:modified xsi:type="dcterms:W3CDTF">2018-02-21T23:29:00Z</dcterms:modified>
  <cp:revision>4</cp:revision>
  <dc:subject/>
  <dc:title/>
</cp:coreProperties>
</file>