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3. Programa o dodjeli potpora pravnim osobama iz područja kulture, tehničke kulture, sporta i tiskanih i elektroničkih medija  (Službeni vjesnik Brodsko-posavske županije broj 1/18) Župan Brodsko-posavske županije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Javni poziv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za dodjelu potpora male vrijednosti medijima na području Brodsko-posavske županije u</w:t>
      </w:r>
    </w:p>
    <w:p>
      <w:pPr>
        <w:pStyle w:val="Normal"/>
        <w:jc w:val="center"/>
        <w:rPr/>
      </w:pPr>
      <w:r>
        <w:rPr>
          <w:b/>
        </w:rPr>
        <w:t>2018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EDMET JAVNOG POZIVA</w:t>
      </w:r>
    </w:p>
    <w:p>
      <w:pPr>
        <w:pStyle w:val="Odlomakpopisa"/>
        <w:jc w:val="both"/>
        <w:rPr/>
      </w:pPr>
      <w:r>
        <w:rPr/>
        <w:t>Predmet ovog Javnog poziva je dodjela potpora male vrijednosti</w:t>
      </w:r>
      <w:bookmarkStart w:id="0" w:name="_GoBack"/>
      <w:bookmarkEnd w:id="0"/>
      <w:r>
        <w:rPr/>
        <w:t xml:space="preserve"> Brodsko-posavske županije (u daljnjem tekstu: Županija) za provođenje programskih sadržaja u području tiskanih i elektroničkih medija u 2018. godini.</w:t>
      </w:r>
    </w:p>
    <w:p>
      <w:pPr>
        <w:pStyle w:val="Odlomakpopisa"/>
        <w:jc w:val="both"/>
        <w:rPr/>
      </w:pPr>
      <w:r>
        <w:rPr/>
        <w:t>Pod programskim sadržajem podrazumijevaju se objave od interesa za Brodsko-posavsku županiju.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RISNICI SREDSTAVA</w:t>
      </w:r>
    </w:p>
    <w:p>
      <w:pPr>
        <w:pStyle w:val="Odlomakpopisa"/>
        <w:jc w:val="both"/>
        <w:rPr/>
      </w:pPr>
      <w:r>
        <w:rPr/>
        <w:t>Korisnici potpore su pravne osobe koje svoje programske sadržaje provode na području Brodsko-posavske županije i imaju registrirano sjedište na području Brodsko-posavske županije najmanje 12 mjeseci.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UVJETI PRIJAVE</w:t>
      </w:r>
    </w:p>
    <w:p>
      <w:pPr>
        <w:pStyle w:val="Odlomakpopisa"/>
        <w:ind w:left="0" w:hanging="0"/>
        <w:jc w:val="both"/>
        <w:rPr/>
      </w:pPr>
      <w:r>
        <w:rPr>
          <w:rFonts w:cs="Calibri"/>
        </w:rPr>
        <w:t xml:space="preserve">           </w:t>
      </w:r>
      <w:r>
        <w:rPr/>
        <w:t>Prijavitelji mogu prijaviti najviše tri (3) programska sadržaja koji su im prioriteti.</w:t>
      </w:r>
    </w:p>
    <w:p>
      <w:pPr>
        <w:pStyle w:val="Odlomakpopisa"/>
        <w:ind w:left="0" w:hanging="0"/>
        <w:jc w:val="both"/>
        <w:rPr/>
      </w:pPr>
      <w:r>
        <w:rPr>
          <w:rFonts w:cs="Calibri"/>
        </w:rPr>
        <w:t xml:space="preserve">           </w:t>
      </w:r>
      <w:r>
        <w:rPr/>
        <w:t xml:space="preserve">Predmet javnog poziva ne mogu biti programski sadržaji koji se već sufinanciraju iz </w:t>
      </w:r>
    </w:p>
    <w:p>
      <w:pPr>
        <w:pStyle w:val="Odlomakpopisa"/>
        <w:ind w:left="0" w:hanging="0"/>
        <w:jc w:val="both"/>
        <w:rPr/>
      </w:pPr>
      <w:r>
        <w:rPr>
          <w:rFonts w:cs="Calibri"/>
        </w:rPr>
        <w:t xml:space="preserve">           </w:t>
      </w:r>
      <w:r>
        <w:rPr/>
        <w:t>proračunskih sredstava Brodsko-posavske županije ili su predmet javnog poziva raspisanog od</w:t>
      </w:r>
    </w:p>
    <w:p>
      <w:pPr>
        <w:pStyle w:val="Odlomakpopisa"/>
        <w:ind w:left="0" w:hanging="0"/>
        <w:jc w:val="both"/>
        <w:rPr/>
      </w:pPr>
      <w:r>
        <w:rPr>
          <w:rFonts w:cs="Calibri"/>
        </w:rPr>
        <w:t xml:space="preserve">           </w:t>
      </w:r>
      <w:r>
        <w:rPr/>
        <w:t xml:space="preserve">strane nekog od upravnih tijela Brodsko-posavske županije. 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autoSpaceDE w:val="false"/>
        <w:spacing w:lineRule="auto" w:line="240" w:before="0" w:after="0"/>
        <w:ind w:left="502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tpore male vrijednosti (de minimis potpore) koje se odobravaju i dodjeljuju tiskanim i      elektroničkim medijima na temelju ovog Javnog poziva su potpore uređene važećom Uredbom Europske unije (br.1407/2013 od 18.prosinca 2013.) koje zbog svog iznosa ne narušavaju ili ne prijete narušavanju tržišnog natjecanja i ne utječu na trgovinu između država članica Europske unije te ne predstavljaju državnu potporu iz članka 107.stavak 1. Ugovora o funkcioniranju Europske unije. </w:t>
      </w:r>
    </w:p>
    <w:p>
      <w:pPr>
        <w:pStyle w:val="Odlomakpopisa"/>
        <w:autoSpaceDE w:val="false"/>
        <w:spacing w:lineRule="auto" w:line="240" w:before="0" w:after="0"/>
        <w:ind w:left="502" w:hanging="0"/>
        <w:contextualSpacing/>
        <w:jc w:val="both"/>
        <w:rPr>
          <w:rFonts w:cs="Calibri"/>
        </w:rPr>
      </w:pPr>
      <w:r>
        <w:rPr>
          <w:rFonts w:cs="Calibri"/>
        </w:rPr>
        <w:t>Pri tome se uzimaju u obzir sve potpore male vrijednosti neovisno o instrumentu i razini davatelja potpore male vrijednosti , uključujući i sredstva iz fondova EU, ako ih je poduzetnik primio kao potpore male vrijednosti.</w:t>
      </w:r>
    </w:p>
    <w:p>
      <w:pPr>
        <w:pStyle w:val="Odlomakpopisa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>
          <w:rFonts w:cs="Calibri"/>
        </w:rPr>
        <w:t xml:space="preserve">Sukladno članku 3.stavak 2 Uredbe ukupan iznos potpore male vrijednosti koja se po državi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>
          <w:rFonts w:cs="Calibri"/>
        </w:rPr>
        <w:t xml:space="preserve">članici dodjeljuje jednom poduzetniku je 200.000,00 eura tijekom bilo kojeg razdoblja od tri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>
          <w:rFonts w:cs="Calibri"/>
        </w:rPr>
        <w:t>fiskalne godine.</w:t>
      </w:r>
    </w:p>
    <w:p>
      <w:pPr>
        <w:pStyle w:val="Odlomakpopisa"/>
        <w:jc w:val="both"/>
        <w:rPr>
          <w:rFonts w:cs="Calibri"/>
        </w:rPr>
      </w:pPr>
      <w:r>
        <w:rPr>
          <w:rFonts w:cs="Calibri"/>
        </w:rPr>
      </w:r>
    </w:p>
    <w:p>
      <w:pPr>
        <w:pStyle w:val="Odlomakpopisa"/>
        <w:jc w:val="both"/>
        <w:rPr>
          <w:rFonts w:cs="Calibri"/>
        </w:rPr>
      </w:pPr>
      <w:r>
        <w:rPr>
          <w:rFonts w:cs="Calibri"/>
        </w:rPr>
      </w:r>
    </w:p>
    <w:p>
      <w:pPr>
        <w:pStyle w:val="Odlomakpopis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ADRŽAJ PRIJAVE</w:t>
      </w:r>
    </w:p>
    <w:p>
      <w:pPr>
        <w:pStyle w:val="Normal"/>
        <w:ind w:left="708" w:firstLine="12"/>
        <w:jc w:val="both"/>
        <w:rPr/>
      </w:pPr>
      <w:r>
        <w:rPr/>
        <w:t>Prijave se dostavljaju u pisanom obliku i trebaju obvezno sadržavati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Ispunjenu prijavnicu koju predlagatelji mogu dobiti u Upravnom odjelu za obrazovanje, šport i kulturu ili na službenoj web stranici Brodsko-posavske županije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Izvadak iz sudskog registra ne stariji od 6 mjeseci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Potvrda o prijavi tiskanog medija u Upisnik pri Hrvatskoj gospodarskoj komori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Potvrda o prijavi u Upisnik pružatelja medijskih usluga pri Agenciji za elektroničke medije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Programski sadržaj s obrazloženjem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Financijski plan programskog sadržaja s naznakom dijela sredstava koji se osiguravaju iz državnog proračuna, proračuna grada ili općine, vlastitog prihoda ili donacija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 xml:space="preserve">Izjavu o korištenim potporama male vrijednosti ili Izjavu da nisu primljene potpore male vrijednosti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>Očekivani iznos sufinanciranja</w:t>
      </w:r>
    </w:p>
    <w:p>
      <w:pPr>
        <w:pStyle w:val="Odlomakpopisa"/>
        <w:ind w:left="2160" w:hanging="0"/>
        <w:jc w:val="both"/>
        <w:rPr/>
      </w:pPr>
      <w:r>
        <w:rPr/>
      </w:r>
    </w:p>
    <w:p>
      <w:pPr>
        <w:pStyle w:val="Odlomakpopisa"/>
        <w:ind w:left="2160" w:hanging="0"/>
        <w:jc w:val="both"/>
        <w:rPr/>
      </w:pPr>
      <w:r>
        <w:rPr/>
      </w:r>
    </w:p>
    <w:p>
      <w:pPr>
        <w:pStyle w:val="Odlomakpopisa"/>
        <w:ind w:left="2160" w:hanging="0"/>
        <w:jc w:val="both"/>
        <w:rPr/>
      </w:pPr>
      <w:r>
        <w:rPr/>
      </w:r>
    </w:p>
    <w:p>
      <w:pPr>
        <w:pStyle w:val="Odlomakpopisa"/>
        <w:ind w:left="2160" w:hanging="0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RITERIJI ZA VREDNOVANJE PROGRAMSKOG SADRŽAJA</w:t>
      </w:r>
    </w:p>
    <w:p>
      <w:pPr>
        <w:pStyle w:val="Odlomakpopisa"/>
        <w:jc w:val="both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6"/>
        </w:numPr>
        <w:jc w:val="both"/>
        <w:rPr/>
      </w:pPr>
      <w:r>
        <w:rPr/>
        <w:t>Medij kroz programsku shemu promiče društvene i gospodarske aktivnosti od interesa za Brodsko-posavsku županije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Pokrivenost/dostupnost, tiraž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Kvaliteta sadržaja, programska shema, izvornost, kreativnost, inovativnost i edukativnost programskog sadržaja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Jedinica medijskog sadržaja/cijena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Kvaliteta dosadašnjeg rada, uspjesi i iskustvo u provođenju programskog sadržaja predlagate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rijavitelj je dužan dostaviti dokaze za svaki od naznačenih kriterij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kaz za vrednovanje kriterija pod točkom 4. je cijena medijskog sadržaja iskazana kroz Media plan 2018. – 2019., koji je sastavni dio Javnog poziv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NAČIN PRIJAVE</w:t>
      </w:r>
    </w:p>
    <w:p>
      <w:pPr>
        <w:pStyle w:val="Odlomakpopisa"/>
        <w:spacing w:lineRule="auto" w:line="240" w:before="0" w:after="0"/>
        <w:contextualSpacing/>
        <w:jc w:val="both"/>
        <w:rPr/>
      </w:pPr>
      <w:r>
        <w:rPr/>
        <w:t>Prijedlozi programskih sadržaja dostavljaju se poštom preporučeno s povratnicom ili osobnom dostavom preko pisarnice Brodsko-posavske županije, 15 dana od objave na web stranicama Brodsko-posavske županije na adresu:</w:t>
      </w:r>
    </w:p>
    <w:p>
      <w:pPr>
        <w:pStyle w:val="Odlomakpopisa"/>
        <w:spacing w:lineRule="auto" w:line="240" w:before="0" w:after="0"/>
        <w:contextualSpacing/>
        <w:jc w:val="both"/>
        <w:rPr/>
      </w:pPr>
      <w:r>
        <w:rPr/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Brodsko-posavska županija</w:t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Upravni odjel za obrazovanje, šport i kulturu</w:t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Petra Krešimira IV br. 1</w:t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35000 Slavonski Brod</w:t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Odlomakpopisa"/>
        <w:spacing w:lineRule="auto" w:line="240" w:before="0" w:after="0"/>
        <w:contextualSpacing/>
        <w:jc w:val="center"/>
        <w:rPr/>
      </w:pPr>
      <w:r>
        <w:rPr>
          <w:b/>
        </w:rPr>
        <w:t>S naznakom „Ne otvaraj – Javni poziv za dodjelu potpora medijima“</w:t>
      </w:r>
    </w:p>
    <w:p>
      <w:pPr>
        <w:pStyle w:val="Odlomakpopis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ijedlozi s nepotpunim podatcima i prijedlozi koji  ne budu dostavljeni u navedenom roku neće biti razmatra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FORMACIJA O PRIHVAĆENIM PROGRAMSKIM SADRŽAJIMA</w:t>
      </w:r>
    </w:p>
    <w:p>
      <w:pPr>
        <w:pStyle w:val="Odlomakpopisa"/>
        <w:spacing w:lineRule="auto" w:line="240" w:before="0" w:after="0"/>
        <w:contextualSpacing/>
        <w:jc w:val="both"/>
        <w:rPr/>
      </w:pPr>
      <w:r>
        <w:rPr/>
        <w:t>Ponuditelji će biti obaviješteni o odabiru ponuđenih programskih sadržaja najkasnije 15 dana od pregleda i vrednovanja prija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REALIZACIJA PRIHVAĆENIH PROGRAMA</w:t>
      </w:r>
    </w:p>
    <w:p>
      <w:pPr>
        <w:pStyle w:val="Odlomakpopisa"/>
        <w:spacing w:lineRule="auto" w:line="240" w:before="0" w:after="0"/>
        <w:contextualSpacing/>
        <w:jc w:val="both"/>
        <w:rPr/>
      </w:pPr>
      <w:r>
        <w:rPr/>
        <w:t xml:space="preserve">Odabrani prijavitelji sklapaju Ugovor o dodjeli potpore kojim se utvrđuju međusobna prava i obveze prijavitelja i Županije. Župan može, zbog nedostataka proračunskih sredstava, smanjiti prijedlog raspodjele sredstava za sufinanciranje. Sredstva se smanjuju razmjerno realizaciji Proračuna Brodsko-posavske županij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KLASA:612-12/18-01/1</w:t>
      </w:r>
    </w:p>
    <w:p>
      <w:pPr>
        <w:pStyle w:val="Normal"/>
        <w:spacing w:lineRule="auto" w:line="240" w:before="0" w:after="0"/>
        <w:jc w:val="both"/>
        <w:rPr/>
      </w:pPr>
      <w:r>
        <w:rPr/>
        <w:t>URBROJ:</w:t>
      </w:r>
      <w:r>
        <w:rPr>
          <w:sz w:val="24"/>
          <w:szCs w:val="24"/>
        </w:rPr>
        <w:t xml:space="preserve"> 2178/1-11-01-18-1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lavonski Brod,   22.02.2018.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43:00Z</dcterms:created>
  <dc:creator>Zrinka Garić</dc:creator>
  <dc:description/>
  <cp:keywords/>
  <dc:language>en-US</dc:language>
  <cp:lastModifiedBy>Zrinka Garić</cp:lastModifiedBy>
  <dcterms:modified xsi:type="dcterms:W3CDTF">2018-02-22T07:51:00Z</dcterms:modified>
  <cp:revision>13</cp:revision>
  <dc:subject/>
  <dc:title/>
</cp:coreProperties>
</file>