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sz w:val="20"/>
          <w:szCs w:val="20"/>
          <w:lang w:eastAsia="hr-HR"/>
        </w:rPr>
        <w:drawing>
          <wp:inline distT="0" distB="0" distL="0" distR="0">
            <wp:extent cx="42862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sz w:val="20"/>
          <w:szCs w:val="20"/>
          <w:lang w:eastAsia="hr-HR"/>
        </w:rPr>
        <w:t>REPUBLIKA HRVATSKA</w:t>
        <w:br/>
        <w:t>BRODSKO-POSAVS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r-HR"/>
        </w:rPr>
      </w:pPr>
      <w:r>
        <w:rPr>
          <w:rFonts w:eastAsia="Times New Roman" w:cs="Arial" w:ascii="Arial" w:hAnsi="Arial"/>
          <w:b/>
          <w:sz w:val="20"/>
          <w:szCs w:val="20"/>
          <w:lang w:eastAsia="hr-HR"/>
        </w:rPr>
        <w:br/>
        <w:t xml:space="preserve">Upravni odjel za proračun i financij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br/>
        <w:t>KLASA: 112-06/18-01/01</w:t>
        <w:br/>
        <w:t>URBROJ: 2178/1-09-18-2</w:t>
        <w:br/>
        <w:t xml:space="preserve">Slavonski Brod, 18. rujna 2018. </w:t>
        <w:br/>
        <w:br/>
        <w:t>Na temelju članka 93. Zakona o službenicima i namještenicima u lokalnoj i područnoj (regionalnoj) samoupravi ("Narodne novine" br. 86/08, 61/11 i 4/18), članka 56. Statuta Brodsko-posavske županije ("Službeni vjesnik Brodsko-posavske županije" br. 15/13-pročišćeni tekst i 4/18, pročelnik Upravnog odjela za proračun i financije  Brodsko-posavske županije, objavljuje</w:t>
        <w:br/>
        <w:br/>
        <w:t>J A V N I  P O Z I V</w:t>
        <w:br/>
        <w:br/>
        <w:t>za prijam osoba na stručno osposobljavanje bez zasnivanja radnog odnosa</w:t>
        <w:br/>
        <w:t>u Upravni odjel za proračun i financije Brodsko-posavske županije</w:t>
        <w:br/>
        <w:br/>
        <w:br/>
        <w:t>u trajanju od 12 mjeseci, s punim radnim vremenom, za sljedeće radno mjesto:</w:t>
        <w:br/>
        <w:br/>
        <w:br/>
      </w:r>
      <w:r>
        <w:rPr>
          <w:rFonts w:eastAsia="Times New Roman" w:cs="Arial" w:ascii="Arial" w:hAnsi="Arial"/>
          <w:b/>
          <w:sz w:val="20"/>
          <w:szCs w:val="20"/>
          <w:lang w:eastAsia="hr-HR"/>
        </w:rPr>
        <w:t xml:space="preserve">1. Viši referent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>-jedan (1) polaznik/polaznica</w:t>
        <w:br/>
      </w:r>
    </w:p>
    <w:p>
      <w:pPr>
        <w:pStyle w:val="Normal"/>
        <w:spacing w:lineRule="auto" w:line="240" w:before="0" w:after="15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>Uvjeti: viša stručna sprema ekonomskog smjera (stručni prvostupnik ekonomije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br/>
        <w:t>Osim navedenih uvjeta mora ispunjavati i uvjete propisane točkom IV. Odluke o uvjetima i načinu izbora osoba na stručno osposobljavanje bez zasnivanja radnog odnosa u županijskim upravnim tijelima, odnosno da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>a) je prijavljena u evidenciju nezaposlenih osoba kod nadležne službe za zapošljavanje, sa stručnim akademskim nazivom magistra struke ili stručnog specijaliste ili stručnim nazivom sveučilišnog ili stručnog prvostupnika struke ili sa završenom srednjom školom u trogodišnjem ili četverogodišnjem trajanju</w:t>
        <w:br/>
        <w:t>b) ima odgovarajući stupanj obrazovanja i struku predviđenu za obavljanje poslova radnog mjesta za čije se obavljanje prima na stručno osposobljavanje</w:t>
        <w:br/>
        <w:t>c) nema radnog iskustva na odgovarajućim poslovima u smislu odredbi Zakona o službenicima i namještenicima u lokalnoj i područnoj (regionalnoj) samoupravi</w:t>
        <w:br/>
        <w:t>d) za nju ne postoje zapreke za prijam u državnu službu utvrđene odredbom članka 15. i 16. Zakona o službenicima i namještenicima u lokalnoj i područnoj (regionalnoj) samoupravi.</w:t>
        <w:br/>
        <w:br/>
        <w:t>Iznimno od odredbe, naprijed navedene pod a), za osobe koje su prijavljene u evidenciju nezaposlenih osoba s akademskim ili stručnim nazivom, odnosno akademskim stupnjem stečenim prije stupanja na snagu Zakona o akademskim i stručnim nazivima i akademskom stupnju ("Narodne novine" br. 107/07 i 118/12) stečeni akademski ili stručni naziv, odnosno akademski stupanj izjednačava se s odgovarajućim akademskim ili stručnim nazivom ili akademskim stupnjem u skladu s odredbom članka 14. toga Zakona.</w:t>
        <w:br/>
        <w:br/>
        <w:t>Kandidati/tkinje trebaju ispunjavati i uvjet da se vode u evidenciji nezaposlenih duže od 30 dana i da nemaju više od jedne godine staža u zvanju za koje su se obrazovale, bez obzira na razdoblje ukupno evidentiranog staža u mirovinskom osiguranju.</w:t>
        <w:br/>
        <w:t>Uz prijavu obvezno je dostaviti sljedeće priloge i dokaze:</w:t>
        <w:br/>
        <w:br/>
        <w:t>- životopis,</w:t>
        <w:br/>
        <w:t>- dokaz o hrvatskom državljanstvu (presliku važeće osobne iskaznice, vojne iskaznice ili putovnice, a ukoliko kandidat nema ni jednu od navedenih isprava,kao dokaz može priložiti presliku domovnice),</w:t>
        <w:br/>
        <w:t>- dokaz o odgovarajućem stupnju obrazovanja (presliku diplome),</w:t>
        <w:br/>
        <w:t>- dokaz o tome da nemaju više od godinu dana radnog iskustva u struci (elektronički zapis ili potvrdu Hrvatskog zavoda za mirovinsko osiguranje),</w:t>
        <w:br/>
        <w:t>- uvjerenje da se protiv kandidata ne vodi kazneni postupak.</w:t>
        <w:br/>
        <w:br/>
        <w:t>Dokazi koji se prilažu uz prijavu ne moraju biti ovjereni, a osobe su prije sklapanja ugovora dužne dostaviti na uvid originalne dokumente.</w:t>
        <w:br/>
        <w:br/>
        <w:t>Prijava na javni poziv mora sadržavati:</w:t>
        <w:br/>
        <w:br/>
        <w:t>1. osobne podatke podnositelja/ice prijave (osobno ime i prezime, datum i mjesto rođenja, adresu stanovanja, broj telefona, po mogućnosti e-mail adresu),</w:t>
        <w:br/>
        <w:t>2. redni broj i naziv radnog mjesta na koje se osoba prijavljuje.</w:t>
        <w:br/>
        <w:t>Nakon utvrđivanja koji kandidati ispunjavaju formalne uvjete iz Javnog poziva, izbor kandidata provodi se na temelju prethodne provjere stručnog znanja i sposobnosti, koje se sastoji od pisanog testa i intervjua (razgovora).</w:t>
        <w:br/>
        <w:t>Stručnu provjeru znanja i sposobnosti provodi Povjerenstvo koje imenuje pročelnik upravnog tijela, a isto broji najmanje tri člana.</w:t>
        <w:br/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cs="Arial" w:ascii="Arial" w:hAnsi="Arial"/>
          <w:color w:val="000000"/>
          <w:sz w:val="20"/>
          <w:szCs w:val="20"/>
        </w:rPr>
        <w:t>Osobe koje su podnijele prijavu na javni poziv suglasne su da županija dalje obrađuje njihove osobne podatke u svrhu provođenja natječajnog postupka sukladno Općoj uredbi o zaštiti podataka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O terminima i mjestu održavanja prethodne provjere stručnog znanja i sposobnosti kandidati/kinje će biti obaviješteni putem </w:t>
      </w:r>
      <w:r>
        <w:rPr>
          <w:rFonts w:eastAsia="Times New Roman" w:cs="Arial" w:ascii="Arial" w:hAnsi="Arial"/>
          <w:b/>
          <w:sz w:val="20"/>
          <w:szCs w:val="20"/>
          <w:lang w:eastAsia="hr-HR"/>
        </w:rPr>
        <w:t>e-maila i telefona.</w:t>
      </w:r>
      <w:r>
        <w:rPr>
          <w:rFonts w:eastAsia="Times New Roman" w:cs="Arial" w:ascii="Arial" w:hAnsi="Arial"/>
          <w:sz w:val="20"/>
          <w:szCs w:val="20"/>
          <w:lang w:eastAsia="hr-HR"/>
        </w:rPr>
        <w:br/>
        <w:br/>
        <w:t>Odluku o izboru kandidata donosi župan Brodsko-posavske županije, na prijedlog Povjerenstva.</w:t>
        <w:br/>
        <w:br/>
        <w:t>Obavijest o izboru i poziv na potpisivanje ugovora o stručnom osposobljavanju bez zasnivanja radnog odnosa bit će poslani samo izabranim kandidatima.</w:t>
        <w:br/>
        <w:br/>
        <w:t>S izabranim kandidatom zaključit će se pisani ugovor u kojem će se utvrditi radno mjesto za koje se poslove provodi stručno osposobljavanje, trajanje stručnog osposobljavanja te međusobna prava, obveze i odgovornost ugovornih strana.</w:t>
        <w:br/>
        <w:br/>
        <w:t>Izabrani kandidati ne ostvaruju status državnog službenika, ne zasnivaju radni odnos i ne primaju naknadu za rad, osim naknade koju osigurava Hrvatski zavod za zapošljavanje.</w:t>
        <w:br/>
        <w:t>Sukladno članku 88. Zakona o službenicima i namještenicima u lokalnoj i područnoj (regionalnoj) samoupravi osoba na stručnom osposobljavanju bez zasnivanja radnog odnosa, dužna je državni stručni ispit položiti najkasnije do isteka stručnog osposobljavanja. Troškove polaganja državnog stručnog ispita snosi Brodsko-posavska županija.</w:t>
        <w:br/>
        <w:br/>
        <w:t xml:space="preserve">Prijave s dokazima o ispunjavanju traženih uvjeta podnose se u roku od osam (8) dana od objave Javnog poziva na adresu: </w:t>
        <w:br/>
        <w:br/>
      </w:r>
      <w:r>
        <w:rPr>
          <w:rFonts w:eastAsia="Times New Roman" w:cs="Arial" w:ascii="Arial" w:hAnsi="Arial"/>
          <w:b/>
          <w:i/>
          <w:sz w:val="20"/>
          <w:szCs w:val="20"/>
          <w:lang w:eastAsia="hr-HR"/>
        </w:rPr>
        <w:t>Brodsko-posavska županija</w:t>
        <w:br/>
        <w:t>Upravni odjel za proračun i financije</w:t>
        <w:br/>
        <w:t>Ulica Petra Krešimira IV br. 1</w:t>
        <w:br/>
        <w:t>35000 Slavonski Brod</w:t>
        <w:br/>
        <w:br/>
        <w:t>s naznakom: "Javni poziv za prijam osoba na stručno osposobljavanje" uz točan naziv radnog mjesta za koje se prijavljuju .</w:t>
        <w:br/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br/>
      </w:r>
      <w:r>
        <w:rPr>
          <w:rFonts w:eastAsia="Times New Roman" w:cs="Arial" w:ascii="Arial" w:hAnsi="Arial"/>
          <w:b/>
          <w:i/>
          <w:sz w:val="20"/>
          <w:szCs w:val="20"/>
          <w:lang w:eastAsia="hr-HR"/>
        </w:rPr>
        <w:t>Urednom prijavom smatra se prijava koja sadrži sve podatke i priloge navedene u Javnom pozivu.</w:t>
        <w:br/>
        <w:t xml:space="preserve">Javni poziv će biti objavljen na web stranici Hrvatskog zavoda za zapošljavanje i web stranici Brodsko-posavske županije, www.bpz.hr </w:t>
        <w:br/>
      </w:r>
      <w:r>
        <w:rPr>
          <w:rFonts w:eastAsia="Times New Roman" w:cs="Arial" w:ascii="Arial" w:hAnsi="Arial"/>
          <w:sz w:val="20"/>
          <w:szCs w:val="20"/>
          <w:lang w:eastAsia="hr-HR"/>
        </w:rPr>
        <w:br/>
        <w:t>Brodsko-posavska županija</w:t>
        <w:br/>
        <w:t>Upravni odjel za proračun i financije</w:t>
        <w:br/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00:00Z</dcterms:created>
  <dc:creator>Tatjana Senjić</dc:creator>
  <dc:description/>
  <cp:keywords/>
  <dc:language>en-US</dc:language>
  <cp:lastModifiedBy>Darija Holer Plivelić</cp:lastModifiedBy>
  <cp:lastPrinted>2018-09-19T07:20:00Z</cp:lastPrinted>
  <dcterms:modified xsi:type="dcterms:W3CDTF">2018-09-19T05:20:00Z</dcterms:modified>
  <cp:revision>7</cp:revision>
  <dc:subject/>
  <dc:title/>
</cp:coreProperties>
</file>