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opis objavljenih akata Brodsko- posavske županije u tijeku 2012. godine, </w:t>
      </w:r>
      <w:r>
        <w:rPr>
          <w:rFonts w:cs="Times New Roman" w:ascii="Times New Roman" w:hAnsi="Times New Roman"/>
          <w:i/>
          <w:sz w:val="24"/>
          <w:szCs w:val="24"/>
        </w:rPr>
        <w:t>sukladno članku 20. Zakona o pravu na pristup informacijama (NN 172/03, 144/10, 37/11, 77/1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akti Županijske skupštine Brodsko- posavske županij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gram  rada  Županijske  skupštine  za  2012.  godinu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o  imenovanju  sudaca  porotnika  za  mladež  Općinskog  suda  u  Slavonskom  Brodu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o  imenovanju  sudaca  porotnika  Županijskog  suda  u  Slavonskom  Brodu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davanju  suglasnosti  na  Odluku  Upravnog  vijeća  Doma  zdravlja  Slavonski  Brod  broj  1252-1/2011  od  28.  prosinca  201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  rashoda  za  nabavu  proizvedene  dugotrajne  imovine  i  dodatna  ulaganja  na  nefinancijskoj  imovini  osnovnih  škola  Brodsko-posavske  županije  u  2012.  godi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 rashoda  za  nabavu  proizvedene  dugotrajne  imovine  i  dodatna  ulaganja  na  nefinancijskoj imovini  srednjih  škola  Brodsko-posavske  županije  u  2012.  godi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lan  rashoda  za  materijal,  dijelove  i  usluge  tekućeg  i  investicijskog  održavanja  osnovnih  škola  Brodsko-posavske  županije  u  2012.  godini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  rashoda  za  materijal,  dijelove  i  usluge  tekućeg  i  investicijskog  održavanja  srednjih  škola  Brodsko-posavske  županije  u  2012.  godini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ljučak  o  prestanku  mandata  člana  Županijske  skupštine  mr.sc.  Daliboru  Pudiću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 novog  člana  Odbora  za  gospodarstvo,  Proračun  i  financi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predsjednika  i  jednog  člana  Upravnog  vijeća  Doma  zdravlja  „Dr.  Andrija  Štampar”  Nova  Gradiška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o  imenovanju  predsjednika  i  jednog  člana  Upravnog  vijeća  Doma  zdravlja  „Dr.  Andrija  Štampar”  Nova  Gradiška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ješenje  o  razrješenju  člana  Upravnog  vijeća  zdravstvene  ustanove  Ljekarna  Slavonski  Br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ešenje  o  imenovanju  člana  Upravnog  vijeća  zdravstvene  ustanove  Ljekarna  Slavonski  Br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odjeli  županijskih  priznanja  u  2012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ljučak  o  usvajanju  Izvješća  o  radu  Centra  za  gospodarenje  otpadom  d.o.o.  Brodsko-posavske  županije  u  201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ljučak  o  usvajanju  Izvješća  o  ostvarenom  Programu  rada  i  financijskom  poslovanju  Muzeja  Brodskog  Posavlja  u  201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ljučak  o  davanju  suglasnosti  na  upotrebu  ostvarenog  viška  prihoda  i  primitaka  u  2011.  za  obavljanje  i  razvoj  djelatnosti  Muzeja  Brodskog  Posavlja  u  2012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ljučak  o  usvajanju  Izvješća  o  ostvarenom  Programu  rada  i financijskom  poslovanju  Spomen  galerije  „Ivan  Meštrović”  Vrpolje  za  201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ljučak  o  davanju  suglasnosti  na  upotrebu  ostvarenog  viška  prihoda  u  2011.  Spomen  galerije  „Ivan  Meštrović”  Vrpolje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ljučak  o  usvajanju  Izvješća  o  radu  i  financijskom  poslovanju  u  2011.  Zajednice  tehničke  kulture  Brodsko-posavske  župani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ljučak  o  usvajanju  Izvješća  o  radu  i  financijskom  poslovanju  Zajednice  športskih  udruga  i  saveza  Brodsko-posavske  županije  u  201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ljučak  o  usvajanju  Izvješća  o  radu  i  financijskom  poslovanju  Hrvatskog  instituta  za  povijest - Zagreb,  Podružnice  za  povijest  Slavonije,  Srijema  i  Baranje  Slavonski  Brod  za  siječanj-prosinac  201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ljučak  o  usvajanju  Izvješća  o  radu  i  financijskom  poslovanju  Doma  za  starije  i  nemoćne  osobe  Slavonski  Brod  za  201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ljučak  o  usvajanju  Izvješća  o  radu  i  financijskom  poslovanju  Hrvatskog  crvenog  križa - Društvo  Crveni  križ  Brodsko-posavske  županije  u  201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ljučak  o  usvajanju  Izvješća  o  radu  Povjerenstva  za  zaštitu  prava  pacijenata  na  području  Brodsko-posavske  županije  u  201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ljučak  o  usvajanju  Izvješća  o  utvrđenim  štetama  od  elementarnih  nepogoda  na  području  Brodsko-posavske  županije  u  201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ješenje  o  imenovanju  predstavnika  Brodsko-posavske  županije  u  Upravno  vijeće  Centra  za  socijalnu  skrb  Nova  Gradiš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o  imenovanju  predstavnika  Brodsko-posavske  županije  u  Upravno  vijeće  Centra  za  socijalnu  skrb  Slavonski  Brod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jednog  člana  Upravnog  vijeća  javne  ustanove  za  upravljanje  zaštićenim  prirodnim  vrijednostima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ljučak  o  prestanku  mirovanja  mandata  člana  Županijske  skupštine  i  prestanku  mandata  zamjeniku  člana  Županijske  skupštine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ljučak  o  početku  obnašanja  dužnosti  zamjenika  člana  Županijske  skupšti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  rashoda  za  materijal,  dijelove  i  usluge  tekućeg  i  investicijskog  održavanja  osnovnih  škola  Brodsko-posavske  županije  u  2012.  godini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  rashoda  za  nabavu  proizvedene  dugotrajne  imovine  i  dodatna  ulaganja  na  nefinancijskoj  imovini  osnovnih  škola  Brodsko-posavske  županije  u  2012.  godi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kriterijima  i  mjerilima  za  utvrđivanje  bilančnih  prava  za  financiranje  minimalnog  financijskog  standarda  javnih  potreba  osnovnog  školstva  u  2012.  godini  na  području  Brodsko-posavske  župani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lan  rashoda  za  materijal,  dijelove  i  usluge  tekućeg  i  investicijskog  održavanja  srednjih  škola  Brodsko-posavske  županije  u  2012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 rashoda  za  nabavu  proizvedene  dugotrajne  imovine  i  dodatna  ulaganja  na  nefinancijskoj  imovini  srednjih  škola  Brodsko-posavske  županije  u  2012.  godi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kriterijima  i  mjerilima  za  utvrđivanje  bilančnih  prava  za  financiranje  minimalnog  financijskog  standarda  javnih  potreba  srednjih  škola  u  2012.  godini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kriterijima,  mjerilima,  te  načinu  financiranja  Doma  za  starije  i  nemoćne  osobe  Slavonski  Brod  u  2012.  godin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rasporedu  sredstava  za  rashode  na  nefinancijskoj  imovini  Doma  za  starije  i  nemoćne  osobe  u  2012.  godin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kriterijima,  mjerilima,  načinu  financiranja  i  rasporedu  decentraliziranih  funkcija  u  zdravstvu  u  2012.  godini  na  području  Brodsko-posavske  župani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kriterijima,  mjerilima  i  načinu  financiranja  centara  za  socijalnu  skrb  Brodsko-posavske  županije  i  pomoći  za  stanovanje  korisnicima  koji  se  griju  na  drva  u  2012.  godin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odišnji  obračun  Proračuna  Brodsko-posavske  županije  za  2011.  godin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ešenje  o  razrješenju  i  imenovanju  dva  člana  Službenog  suda  u  Brodsko-posavskoj  župani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ješenje  o  imenovanju  člana  Upravnog  vijeća  javne  ustanove  za  upravljanje  zaštićenim  prirodnim  vrijednostima  Brodsko-posavske župani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 o  izmjeni  i  dopuni  Odluke  o  izvršenju  Proračuna  Brodsko-posavske  županije  za  2012.  godi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luka  o  davanju  suglasnosti  Općoj  bolnici  "Dr.  Josip  benčević"  Slavonski  Brod  za  nabavu  Centralne  stanice  komprimiranog  zra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luka  o  davanju  suglasnosti  Općoj  bolnici  "Dr.  Josip  benčević"  Slavonski  Brod  za  dodatna  ulaganja  na  Objedinjenom  hitnom  bolničkom  prijmu  i  nabavu  ugradbene  medicinske  opreme  za  OHB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 o  davanju  suglasnosti  na  Odluku  Upravnog  vijeća  Opće  bolnice  "Dr.  Josip  Benčević"  Slavonski  Br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 o  davanju  suglasnosti  na  Odluku  Upravnog  vijeća  Opće  bolnice  Nova  Gradiš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luka  o  davanju  suglasnosti  na  Odluku  Upravnog  vijeća  Zavoda  za  javno  zdravstvo  Brodsko-posavske  župani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 o  osnivanju  Savjeta  za  socijalnu  skrb  Brodsko-posavske  župani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luka  o  donošenju  IV  izmjena  i  dopuna  Prostornog  plana  Brodsko-posavske  župani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avanju  suglasnosti  Općoj  bolnici  „Dr.  Josip  Benčević”  Slavonski  Brod  za  nabavu  ugradbene  medicinske  opreme  za  OHBP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spravak  Odluke  o  davanju  suglasnosti  OB  „Dr. Josip  Benčević”  za  dodatna  ulaganja  na  OHBP  i  nabavu  ugradbene  medicinske  opreme  za  OHBP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avanju  jamstva  za  ispunjenje  obveze  iz  kreditnog  zaduženja  Opće  bolnice  „Dr.  Josip  Benčević”  Slavonski  Brod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ješenje  o  imenovanju  sudaca  porotnika  Županijskog  suda  u  Slavonskom  Brodu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ljučak  o  davanju  pozitivnog  mišljenja  za  imenovanje  načelnika  Policijske  uprave  Brodsko-posavske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o  imenovanju  članova  Školskog  odbora  Tehničke  škole  Slavonski  Brod  u  ime  osnivača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ješenje  o  razrješenje  i  imenovanju  predstavnika  Brodsko-posavske  županije  u  Upravno  vijeće  Centra  za  socijalnu  skrb  Slavonski  Brod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 člana  Školskog  odbora  Osnovne  škole  „Mato  Lovrak”  Nova  Gradiška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 člana  Školskog  odbora  Osnovne  škole  „Matija  Antun  Relković”  Bebrina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 člana  Školskog  odbora  Osnovne  škole  „Ivan  Filipović”  Velika  Kopanic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 člana  Školskog  odbora  Osnovne  škole  „Ivan  Goran  Kovačić”  Staro  Petrovo  Selo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 člana  Školskog  odbora  Osnovne  škole  Okučani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ješenje  o  davanju  suglasnosti  na  promjenu  djelatnosti  Opće  bolnice  „Dr.  Josip  Benčević”  Slavonski  Bro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u  o  davanju  suglasnosti  za  prihvat donacije građevinskih radova  na  adaptaciji i rekonstrukciji prostora  za  formiranje  Centra  za  dijalizu  u  sklopu  Opće  bolnice  Nova  Gradiška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ljučak  o  usvajanju  Izvješća  o  radu  župana  Brodsko-posavske  županije  u  razdoblju  siječanj-lipanj  201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ljučak  o  usvajanju  Izvješća  o  obavljenoj  financijskoj reviziji Brodsko-posavske  županije  za  201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ljučak  u  povodu  razmatranja  Mreže  javne  zdravstvene  službe  u  Republici  Hrvatskoj,  a  za  područje  Brodsko-posavske  župani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ugodišnji  obračun  Proračuna  Brodsko-posavske  županije  za  2012.  godin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luka  o  priključenju  na  komunalne  vodne  građevine  na  području  općine  Donji  Andrijev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priključenju  na  komunalne  vodne  građevine  na  području  općine  Sikirevc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odjeli  Povelje  zahvalnosti  Brodsko-posavske  župani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dodjeli  javnog  priznanja  Zlatna  plaketa  Brodsko-posavske  župani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odjeli  javnog  priznanja  Zlatna  plaketa  Brodsko-posavske  župani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o  imenovanju  članova  Županijskog  savjeta  mladih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 predsjednika  i  jednog  člana  Upravnog  vijeća  Zavoda  za  javno  zdravstvo  Brodsko-posavske  župani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 predsjednika  i  jednog  člana  Upravnog  vijeća  Zdravstvene  ustanove  Ljekarna  Slavonski  Brod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 predsjednika  i  jednog  člana  Upravnog  vijeća  Opće  bolnice  Nova  Gradišk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 predsjednika  i  jednog  člana  Upravnog  vijeća  Opće  bolnice  „Dr.  Josip  Benčević”  Slavonski  Brod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 predsjednika  i  jednog  člana  Upravnog  vijeća  Zavoda  za  hitnu  medicinu  Brodsko-posavske  župani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 predsjednika  i  jednog  člana  Upravnog  vijeća  Županijske  uprave  za  ceste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jednog člana  Upravnog  vijeća  Javne  ustanove  za  upravljanje  zaštićenim  prirodnim  vrijednostim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drugog člana  Upravnog  vijeća  Doma  za  starije  i  nemoćne  osobe  Slavonski  Bro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drugog  člana  Nadzornog  odbora  Posavske  Hrvatske  d.o.o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 člana  Školskog  odbora  Ekonomsko-birotehničke  škole  Slavonski  Brod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 člana  Školskog  odbora  Srednje  medicinske  škole  Slavonski  Brod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 člana  Školskog  odbora  Gimnazije  „Matija  Mesić”  Slavonski  Brod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 člana  Školskog  odbora  Obrtničke  škole  Slavonski  Bro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 jednog  člana  Odbora  za  ljudska  prava  i  prava  nacionalnih  manjina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avanju  suglasnosti  na  Odluku  o  promjeni  djelatnosti  Opće  bolnice  Nova  Gradiška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davanju  suglasnosti  na  Odluku  o  usklađivanju  i  promjeni  djelatnosti  Zavoda  za  javno  zdravstvo  Brodsko-posavske  župani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avanju  suglasnosti  na  Odluku  o  promjeni  djelatnosti  Opće  bolnice  „Dr.  Josip  Benčević”  Slavonski  Brod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avanju  suglasnosti  na  Statut  Doma  za  starije  i  nemoćne  osobe  Slavonski  Bro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usvajanju  izmjena  Procjene  ugroženosti  stanovništva,  kulturnih  i  materijalnih  dobara  i  okoliša  od  katastrofa  i  velikih  nesreća  za  područje  Brodsko-posavske  župani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izmjeni  Odluke  o  osnivanju,  ustroju  i  popuni  postrojbi  civilne  zaštite  Brodsko-posavske  župani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 „Ivan  Goran  Kovačić”  Staro  Petrovo  Selo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 „August  Šenoa”  Gundinc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 „Matija  Antun  Relković”  Davo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davanju  suglasnosti  na  Prijedlog  odluke  o  izmjenama  i  dopunama  Statuta  Obrtničke  škole  Slavonski  Brod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avanju  suglasnosti  na  Prijedlog  odluke  o  izmjenama  i  dopunama  Statuta  Industrijsko-obrtničke  škole  Nova  Gradiška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davanju  suglasnosti  na  Prijedlog  odluke  o  izmjenama  i  dopunama  Statuta  Gimnazije  Nova  Gradiška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 o  davanju  suglasnosti  na  Prijedlog  odluke  o  izmjenama  i  dopunama  Statuta  Elektrotehničke  i  ekonomske  škole  Nova  Gradiš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luka  o  davanju  suglasnosti  na  Prijedlog  odluke  o  izmjenama  i  dopunama  Statuta  Srednje  medicinske  škole  Slavonski  Br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 o  davanju  suglasnosti  na  Prijedlog  odluke  o  izmjenama  i  dopunama  Statuta  Ekonomske-birotehničke  škole  Slavonski  Br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davanju  suglasnosti  na  Prijedlog  odluke  o  izmjenama  i  dopunama  Statuta  Srednje  škole  „Matija  Antun  Relković”  Slavonski  Brod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davanju  suglasnosti  na  Prijedlog  odluke  o  izmjenama  i  dopunama  Statuta  Gimnazije  „Matija  Mesić”  Slavonski  Bro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statuta  Tehničke  škole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statuta  Industrijsko-obrtničke  škole  Slavonski  Brod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 „Mato Lovrak” Nova Gradišk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„Dr.  Stjepan  Ilijašević”  Oriovac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„Ljudevit  Gaj”  Nova  Gradišk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 „Viktor  Car  Emin”  Donji  Andrijevci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Markovac - Vrbov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 „Vjekoslav  Klaić”  Garči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 „Matija  Gubec”  Cerni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 „Ivan  Meštrović”  Vrpolje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 „Stjepan  Radić”  Oprisavci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„Ivan  Mažuranić”  Sibin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 Sikirevci - Sikirevci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luka  o  davanju  prethodne  suglasnosti  na  Prijedlog  odluke  o  izmjenama  i  dopunama  Statuta  OŠ  „Ivan  Filipović”  Velika  Kopan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 „Vladimir  Nazor”  Adžamovc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 „Ljudevit  Gaj”  Lužani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 „Antun  Mihanović”  Nova  Kapela,  Batri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luka  o  davanju  prethodne  suglasnosti  na  Prijedlog  odluke  o  izmjenama  i  dopunama  Statuta  OŠ  „Antun  Matija  Relković”  Bebr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 Okučani - Okučani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 Dragalić - Dragalić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 „Josip  Kozarac”  Slavonski  Šamac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davanju  prethodne  suglasnosti  na  Prijedlog  odluke  o  izmjenama  i  dopunama  Statuta  OŠ  „Ante  Starčević”  Rešetar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izmjenama  i  dopunama  Proračuna  Brodsko-posavske  županije  za  2012.  godinu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2.  izmjeni  i  dopuni  Odluke  o  izvršenju  Proračuna  Brodsko-posavske  županije  za  2012.  godin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zmjene  i  dopune  Programa  javnih  potreba  i  potrebnih  sredstava  u  području  obrazovanja,  športa  i  kulture  za  koje  se  izdvajaju  sredstva  u  Proračunu  Brodsko-posavske  županije  za  2012.  godinu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mjene  i  dopune  Plana  rashoda  za  nabavu  proizvedene  dugotrajne  imovine  i  dodatna  ulaganja  na  nefinancijskoj  imovini  osnovnih  škola  Brodsko-posavske  županije  u  2012.  godin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zmjene  i  dopune  Plana  rashoda  za  nabavu  proizvedene  dugotrajne  imovine  i  dodatna  ulaganja  na  nefinancijskoj  imovini  srednjih  škola  Brodsko-posavske  županije  u  2012.  godin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zmjene  Programa  javnih  potreba  i  potrebnih  sredstava  u  područjima  zdravstva  i  socijalne  skrbi  za  koja  se  izdvajaju  sredstva  iz  Proračuna  Brodsko-posavske  županije  za  2012.  godin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izmjeni  Odluke  o  kriterijima,  mjerilima,  načinu  financiranja  i  rasporedu  decentraliziranih  funkcija  u  zdravstvu  u  2012.  na  području  Brodsko-posavske  županije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Proračunu  Brodsko-posavske  županije  za  2013.  godinu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izvršenju  Proračuna  Brodsko-posavske  županije  za  2013.  godin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gram  javnih  potreba  i  potrebnih  sredstava  u  području  obrazovanja,  športa  i  kulture  za  koje  se  sredstva  izdvajaju  iz  Proračuna  Brodsko-posavske  županije  za  2013.  godinu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gram  javnih  potreba  i  potrebnih  sredstava  u  područjima  zdravstva  i  socijalne  skrbi  za  koja  se  izdvajaju  sredstva  iz  Proračuna  Brodsko-posavske  županije  za  2013.  godin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priključenju  na  komunalne  vodne  građevine  na  području  općine  Klaka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ljučak  o  usvajanju  projekata  za  koje  će  se  sredstva  osigurati  u  Županijskom  proračunu  za  2013.  godinu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o  prestanku  mandata  članovima  Savjeta  mladih  Brodsko-posavske  županije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akti  župana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rasporedu  sredstava  za  redovito  godišnje  financiranje  iz  sredstava  Županijskog  proračuna  političkih  stranaka  i  neovisnih  članova  Županijske  skupštin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rasporedu  sredstava  vijećnicima  i  predstavnicima  nacionalnih  manjina  u  Brodsko-posavskoj  županiji  za  2012.  godinu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pis  prioriteta  za raspored  dodijeljenih  sredstava  između  zdravstvenih  ustanova  u  prvom  tromjesečju  2012.  godine  čiji  je  osnivač  Brodsko-posavska  županij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ješenje  o  imenovanju  koordinatorice  za  provedbu  mjera  Nacionalne  strategije  Nacionalnog  programa  za  mlade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subvencijama  za  razvoj  i  unapređenje  lovstva  u  Brodsko-posavskoj  županij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  prijema  u  službu  u  201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davanju  suglasnosti  na  Pravilnik  o  radu  i  sistematizaciji  poslova  Doma  za  starije  i  nemoćne  osobe  Slavonski  Brod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o  razrješenju  i  imenovanju  drugog  člana  u  Koordinaciju  za  provođenje  mjera  Nacionalne  strategije  prevencije  poremećaja  u  ponašanju  djece  i  mladih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ljučak  o  davanju  suglasnosti  na  Prijedlog  plana  upisa  u  prve  razrede  srednjih  škola  na  području  Brodsko-posavske  županij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luka  o  kriterijima  za  raspodjelu  dijela  pomoći  iz  Državnog  proračuna  za  ulaganja  u  kapitalne  programe  na  području  Brodsko-posavske  županije  u  2012.  godi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vilnik  o  izmjenama  i  dopunama  Pravilnika  o  unutarnjem  redu  županijske  uprave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raspodjeli  sredstava  za  sufinanciranje  Programa  komunalne  infrastrukture  u  2012.  godini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ješenje  o  izmjeni  Rješenja  o  utvrđivanju  brojčanih  oznaka  za  obavljanje  poslova  iz  samoupravnog  djelokruga  Županije,  gradova  i  općina  na  području  Brodsko-posavske  županij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ješenje  o  izmjeni  Rješenja  o  utvrđivanju  brojčanih  oznaka  za  obavljanje  poslova  iz  samoupravnog  djelokruga  Županije,  gradova  i  općina  na  području  Brodsko-posavske  županije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određivanju  snaga  zaštite  i  spašavanja  i  pravnih  osoba  od  interesa  za  zaštitu  i  spašavanje  za  Brodsko-posavsku  županiju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imenovanju  članova  Županijskog  vatrogasnog  zapovjedništv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vilnik  o  korištenju  vlastitih  prihoda  proračunskih  korisnika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vilnik  o  izmjenama  i  dopunama  Pravilnika  o  korištenju  vlastitih  prihoda  proračunskih  korisnika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is  prioriteta  za  raspored  dodijeljenih  sredstava  između  zdravstvenih  ustanova  u  2012.  godini  čiji  je  osnivač  Brodsko-posavska  župan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o  izmjeni  popisa prioriteta  za  raspored  dodijeljenih  sredstava  između  zdravstvenih  ustanova  u  2012.  čiji  je  osnivač  Brodsko-posavska  županija  i  Suglasnost  Ministarstva  zdravstv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o  iznosu  posebnih  troškova  postupka  izlaženja  na  teren  u  postupku  izdavanja  dokumenata  prostornog  uređenja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ješenje  o  imenovanju  članova  Upravnog  vijeća  zavoda  za  prostorno  uređenje  Brodsko-posavske  županij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ljučak  o  davanju  suglasnosti  na  Godišnji  program  zaštite,  održavanja,  očuvanja,  promicanja  i  korištenja  zaštićenih  dijelova  prirode  Brodsko-posavske  županije  za 2013.  godin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vilnik  o  stručnom  osposobljavanju  i  usavršavanju  službenika  Brodsko-posavske  županije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ektivni  ugovor  za  službenike  i  namještenike  područne  (regionalne)  samouprav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vilnik  o  zaštiti  na  radu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avilnik  o  zaštiti  od  požara  građevina,  građevinskih  dijelova  i  prostora  u  kojima  rade  zaposlenici  Brodsko-posavske  županij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 o  raspodjeli  sredstava  za  sufinanciranje  Programa  komunalne  infrastrukture  u  2012.  godin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ostali  akti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ješenje  Ministarstva  znanosti,  obrazovanja  i  sporta  o  odobrenju  izvođenja  programa  Glazbenoj  školi  Slavonski  Brod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Ureda  državne  uprave  u  Brodsko-posavskoj  županiji  o  obustavljanju  primjene  Odluke  o  trgovini  na  malo  izvan  prodavaonica  na  području  općine  Oprisavci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Ureda  državne  uprave  o  obustavljanju  Odluke o  izmjenama  i  dopunama  Odluke  o  mjestima  za  trgovinu  na  malo  izvan  prodavaonica  i  tržnic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Ureda  državne  uprave  o  obustavljanju  primjene  Odluke  o  izmjenama  i  dopunama  Statuta  grada  Slavonskog  Brod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 Ureda  državne  uprave  o  obustavljanju  primjene  Odluke  o  građevinskom  zemljištu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Ministarstva  uprave  o  ukidanju  Odluke  predstojnika  Ureda  državne  uprave  o  obustavljanju  od  primjene  Odluke  o  izmjenama  i  dopunama  Odluke  o  građevinskom  zemljišt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uka  Ministarstva  uprave  o  ukidanju  Odluke  predstojnika  Ureda  državne  uprave  o  obustavljanju  od  primjene  Odluke  o  izmjenama  i  dopunama  Statuta  grada  Slavonskog  Brod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luka  Ministarstva  uprave  o  ocjeni  osnovanom  Odluka  predstojnika  Ureda  državne  uprave  o  obustavljanju  primjene  Odluke  o  mjestima  za  trgovinu  na  malo  izvan  prodavaonica  i  tržn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 o  stavljanju  izvan  snage  Odluku  Ministarstva  uprave  klasa:023-01/12-01/0255,  Urbroj: 512-02-02/5-12-4  od  28. 8. 20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ut  nacionalne  koordinacije  Vijeća  i  predstavnika  Romske  nacionalne  manjine  u  Republici  Hrvatskoj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luka  o  obustavljanju  primjene  Odluke  o  privremenom  financiranju  grada  Slavonski  Bro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36:00Z</dcterms:created>
  <dc:creator>Korisnik</dc:creator>
  <dc:description/>
  <cp:keywords/>
  <dc:language>en-US</dc:language>
  <cp:lastModifiedBy>dr danza</cp:lastModifiedBy>
  <cp:lastPrinted>2013-01-30T11:28:00Z</cp:lastPrinted>
  <dcterms:modified xsi:type="dcterms:W3CDTF">2020-11-11T11:36:00Z</dcterms:modified>
  <cp:revision>2</cp:revision>
  <dc:subject/>
  <dc:title/>
</cp:coreProperties>
</file>