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i/>
          <w:i/>
        </w:rPr>
      </w:pPr>
      <w:r>
        <w:rPr>
          <w:b/>
          <w:i/>
        </w:rPr>
        <w:t>Popis objavljenih akata Brodsko- posavske županije u tijeku 2011. god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/2011, od 25. veljače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Zaključak  o  namjeri  davanja  koncesija  za  distribuciju  plina  na  dijelu  distributivnog  područja  Slavonski  Bro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2.</w:t>
        <w:tab/>
        <w:t xml:space="preserve">Rješenje  o   razrješenju  dužnosti  članice  Županijskog  popisnog  povjerenstva 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ostali  akt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Odluka  o  osnivanju  Popisnih  centara  i  imenovanju  voditelja  Popisnih  centara  za  provedbu  popisa  2011.  u  gradovima  i  općinama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Odluka  o  osnivanju  i  imenovanju  predsjednika  i  članova  Popisnog  povjerenstva  Ispostave  Slavonski  Brod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Odluka  o  osnivanju  i  imenovanju  predsjednika  i  članova  Popisnog  povjerenstva  Ispostave  Nova  Gradiška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2/2011, od 22. ožujk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rogram rada Županijske skupštine za  2011. godinu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Zaključak o mirovanju mandata vijećnice i početku obnašanja dužnosti zamjenika člana Županijske skupštin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Rješenje o razrješenju i imenovanju jednog člana Komisije za izbor i imenovanja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Rješenje o razrješenju i imenovanju jednog člana Mandatnog povjerenstva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Rješenje o imenovanju članova Upravnog vijeća Zavoda za hitnu medicinu Brodsko-posavske županij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Rješenje o razrješenju i imenovanju članova Stožera zaštite i spašavanja Brodsko-posavske županije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Rješenje o imenovanju predsjednika i članova Službeničkog suda u Brodsko-posavskoj županij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Odluka o kriterijima i mjerilima za utvrđivanje bilančnih prava za financiranje minimalnog financijskog standarda javnih potreba osnovnog školstva u  2011. godini na području Brodsko-posavske županije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lan rashoda za materijal, dijelove i usluge tekućeg i investicijskog održavanja osnovnih škola Brodsko-posavske županije u  2011. godini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lan rashoda za nabavu proizvedene dugotrajne imovine i dodatna ulaganja na nefinancijskoj imovini osnovnih škola Brodsko-posavske županije u  2011. godin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Odluka o kriterijima i mjerilima za utvrđivanje bilančnih prava za financiranje minimalnog financijskog standarda javnih potreba srednjih škola u  2011. godini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lan rashoda za materijal, dijelove i usluge tekućeg i investicijskog održavanja srednjih škola Brodsko-posavske županije u  2011. godin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lan rashoda za nabavu proizvedene dugotrajne imovine i dodatna ulaganja na nefinancijskoj imovini srednjih škola Brodsko-posavske županije u  2011. godin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Odluka o kriterijima, mjerilima, te načinu financiranja Doma za starije i nemoćne osobe Slavonski Brod  2011. godin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Odluka o davanju prethodne suglasnosti na Prijedlog plana kapitalnih ulaganja u  nefinancijsku imovinu u Domu za starije i nemoćne osobe Slavonski Brod za  2011. godinu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Odluka o kriterijima, mjerilima i načinu financiranja centara za socijalnu skrb Brodsko-posavske županije i pomoći za podmirenje troškova stanovanja korisnicima koji se griju na drva  u  2011. godin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Plan mreže dječjih vrtića na području Brodsko-posavske županije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Odluka o kriterijima, mjerilima, načinu financiranja i rasporedu decentraliziranih sredstava u zdravstvu u  2011. godini na području Brodsko-posavske županij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Rješenje o razrješenju dužnosti člana Županijskog popisnog povjerens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Rješenje o imenovanju dva člana Županijskog popisnog povjerenstva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Rješenje o imenovanju predstavnika Brodsko-posavske županije u Upravnom vijeću Dječjeg vrtića "Cekin" Slavonski Brod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Rješenje o imenovanju člana Povjerenstva za provedbu javne nabave za izradu projektne dokumentacije glavnog izvedbenog projekta sustava navodnjavanja Orubica-I faza  .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Odluka o utvrđivanju  mjerila za raspored sredstava planiranih u Županijskom proračunu pružateljima medijskih usluga na području Brodsko-posavske županij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ostali  akt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Pravilnik o unutarnjem redu u značajnom krajobrazu Gajna  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3/2011, od 19. travnj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Odluka  o  usvajanju  Županijske  razvojne  strategije  Brodsko-posavske  županije  za  razdoblje  2011.-2013.  godine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29.</w:t>
        <w:tab/>
        <w:t>Odluka  o  davanju  suglasnosti  na  Projekt  završetka  rekonstrukcije  Odjela  za  anesteziju,  reanimaciju  i  intenzivno  liječenje  Opće  bolnice  "Dr.  Josip  Benčević"  Slavonski  Brod   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Odluka  o  davanju  suglasnosti  na  Projekt  izgradnje  bolničke  poliklinike  bolnice  "Dr. Josip  Benčević"  Slavonski  Brod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Zaključak  o  davanju  suglasnosti  na  Statut  Zavoda  za  hitnu  medicinu  Brodsko-posavske  županije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Odluka  o  dodjeli  županijskih  priznanja  u  2011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 xml:space="preserve">Rješenje  o  razrješenju  dužnosti  člana  Upravnog  vijeća  Zavoda  za  prostorno  uređenje  Brodsko-posavske  županije  i  imenovanje  drugog  člana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Odluka  o  raspodjeli  sredstava  za  tekuće  pomoći  za  ulaganja  u  razvojne  programe  na  području  općina  i  gradova  Brodsko-posavske  županije  za  2011.  godinu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4/2011, od 20. travnj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cs="Calibri"/>
          <w:b/>
          <w:b/>
          <w:lang w:eastAsia="hr-HR"/>
        </w:rPr>
      </w:pPr>
      <w:r>
        <w:rPr>
          <w:rFonts w:cs="Calibri"/>
          <w:b/>
          <w:lang w:eastAsia="hr-HR"/>
        </w:rPr>
        <w:t xml:space="preserve">- </w:t>
        <w:tab/>
        <w:t>akti Skupštin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cs="Calibri"/>
          <w:b/>
          <w:b/>
          <w:lang w:eastAsia="hr-HR"/>
        </w:rPr>
      </w:pPr>
      <w:r>
        <w:rPr>
          <w:rFonts w:cs="Calibri"/>
          <w:b/>
          <w:lang w:eastAsia="hr-HR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Calibri"/>
          <w:lang w:eastAsia="hr-HR"/>
        </w:rPr>
        <w:t>Odluka o usvajanju Županijske razvojne strategije Brodsko- posavske županije za razdoblje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360" w:hanging="0"/>
        <w:rPr>
          <w:rFonts w:cs="Calibri"/>
          <w:lang w:eastAsia="hr-HR"/>
        </w:rPr>
      </w:pPr>
      <w:r>
        <w:rPr>
          <w:rFonts w:cs="Calibri"/>
          <w:lang w:eastAsia="hr-HR"/>
        </w:rPr>
        <w:t xml:space="preserve">2011.-2023. i Strategij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cs="Calibri"/>
          <w:lang w:eastAsia="hr-HR"/>
        </w:rPr>
      </w:pPr>
      <w:r>
        <w:rPr>
          <w:rFonts w:cs="Calibri"/>
          <w:lang w:eastAsia="hr-H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5/2011, od 19. travnj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Odluka  o  raspodjeli  sredstava  za  sufinanciranje  Programa  komunalne  infrastrukture  u  2011.  godini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Popis  prioriteta  za  raspored  dodijeljenih  sredstava  između  zdravstvenih  ustanova  u  2011.  čiji  je  osnivač  Brodsko-posavska  županija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Rješenje  o  imenovanju  predstavnika  u  Regionalnoj  koordinaciji  za  provedbu  Akcijskog  plana  razvoja  ekološke  poljoprivrede  u  RH  od  2011-2016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Zaključak  o  usvajanju  Izvješća  o  radu  Zavoda  za  prostorno  uređenje  i  Financijskog  izvještaja  Zavoda  u  2010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</w:rPr>
        <w:t>-</w:t>
        <w:tab/>
        <w:t>ostali  akt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Plan  aktivnog  uključenja  svih  subjekata  zaštite  od  požara  Brodsko-posavske  županije  za  2011.  godinu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Plan  operativne  provedbe  Programa  aktivnosti  u  provedbi  posebnih  mjera  zaštite  od  požara  za  Brodsko-posavske  županiju  u  2011.  godin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7/2011, od 18. lipnj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Rješenje  o  razrješenju  i  imenovanju  jedne  članice  Školskog  odbora  OŠ  Markovac,  Vrbova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Rješenje  o  imenovanju  predstavnika  Lučke  kapetanije  Slavonski  Brod  u Stožer  zaštite  i  spašavanja  Brodsko-posavske  županije  .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Rješenje  o  razrješenju  i  imenovanju  jednog  člana/ice  Školskog  odbora  OŠ  "Josip  Kozarac"  Slavonski  Šamac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Rješenje  o  razrješenju  i  imenovanju  jedne  članice  Školskog  odbora  OŠ  Sikirevci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Odluka  o  izmjeni  i  dopuni  Odluke  o  izvršenju  Proračuna  Brodsko-posavske  županije  za  2011.  godinu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Odluka  o  utvrđivanju  popisa  pravnih  osoba  od  posebnog  interesa  za  Brodsko-posavsku  županiju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Odluka  o  ustrojavanju  Županijske  riznice  Brodsko-posavske  županije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Godišnji  obračun  Proračuna  Brodsko-posavske  županije  za  2010.  godinu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>Službeni vjesnik BPŽ, br. 8/2011, od 20. srpnj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Odluka  o  izmjenama  i  dopunama  Odluke  o  davanju  suglasnosti  na  Plan  kapitalnih  ulaganja  u  razvoj  Zavoda  za  javno  zdravstvo  Brodsko-posavske  županije  za  izgradnju  zgrade  Zavoda  u  Novoj  Gradiški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Odluka  o  davanju  suglasnosti  na  projekt  rekonstrukcije  i  dogradnje  Muzeja  Brodskog  Posavlja  Slavonski  Brod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Odluka  o  davanju  suglasnosti  za  prodaju  dionica  Zagrebačke  banke d.d.  koje  su  u  vlasništvu  Doma  zdravlja  "Dr.  Andrija  Štampar"  Nova  Gradiška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Izmjene i  dopune  Programa  javnih  potreba  u  školstvu  na  području  Brodsko-posavske  županije  za  2011.  godinu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Izmjene  i  dopune  Programa  javnih  potreba  i  potrebnih  sredstava  u  područjima  zdravstva  i  socijalne  skrbi  za  koja  se  sredstva  izdvajaju  iz  Proračuna  Brodsko-posavske  županije  za  2011.  godinu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Izmjene  i  dopune  Plana  rashoda  za  nabavu  proizvedene  dugotrajne  imovine  i  dodatna  ulaganja  na  nefinancijskoj  imovini  osnovnih  škola  Brodsko-posavske  županije  u  2011.  godini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Odluka  o  izmjeni  i  dopuni  Odluke  o  izvršenju  Proračuna  Brodsko-posavske  županije  za  2011.  godinu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Zaključak  o  mirovanju  mandata  vijećnika  i  početku  obnašanja  dužnosti  zamjenika  člana  Županijske  skupštine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Odluka  o  izmjenama  i  dopunama  Proračuna  Brodsko-posavske  županije  za  2011.  godinu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Zaključak  o  usvajanju  Izvješća  o  obavljenoj  financijskoj  reviziji  Brodsko-posavske  županije  za  2010.  godinu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Odluka  o  prenamjeni  dijela  sredstava  u  popisu  prioriteta  namijenjenih  rashodima  za  nabavu  proizvedene  dugotrajne  imovine  Doma  za  starije  i  nemoćne  osobe  Slavonski  Brod  u  2011.  godini  čiji  je  osnivač  Brodsko-posavska županij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9/2011, od 24. kolovoz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Odluka  o raspodjeli  sredstava  za  sufinanciranje  Programa  komunalne  infrastrukture  u  2011.  godini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0/2011, od 21. rujn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Odluka  o  odobravanju  reprograma  i  preuzimanja  duga  od  strane  obrta  EKO  DOM,  vl.  Nenad  Buzov,  Slavonski  Brod,  po  Ugovoru  o  kreditu  broj  9/04  zaključenom  dana  16.  travnja  2004.  godine  između  Privredne  banke  Zagreb d.d.  Zagreb,  Račkoga  6  u  ime  i  za  račun  Brodsko-posavske  županije  i  EKOKLIMA  sistema,  vl.  Tihomir  Buzov,  Slavonski  Brod  Vukovarska 12  po  programu  kreditiranja  poduzetničkih  projekata  žena  i  mladih  za  2003.  godinu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2/2011, od 21. listopad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Rješenje  o  razrješenju  dužnosti  predsjednika  Županijske  skupštin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izboru  predsjednika  Županijske  skupštine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razrješenju  i  imenovanju  člana  Povjerenstva  za  dodjelu  županijskih  javnih  priznanja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razrješenju  i  imenovanju  predsjednika  Komisije  za  izbor  i  imenovanja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osnivanju  i  imenovanju  Povjerenstva  za  nadzor  nad  radom  mrtvozornika  na  području  Brodsko-posavske  županij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Zaključak  o  davanju  suglasnosti  na  Statut  Opće  bolnice  Nova  Gradiška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Zaključak  o  davanju  suglasnosti  na  Statut  Doma  zdravlja  «Dr.  Andrija  Štampar»  Nova  Gradišk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Zaključak  o  davanju  suglasnosti  na  Odluku  o  izmjenama  i  dopunama  Statuta  Doma  zdravlja  Slavonski  Brod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Zaključak  o  davanju  suglasnosti  na  Odluku  o  izmjenama  i  dopunama  Statuta  Zavoda  za  javno  zdravstvo  Brodsko-posavske  županije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imenovanju  Stručnog  povjerenstva  za  davanje  koncesije  za  skupljanje  građevnog  otpada  na  području  Brodsko-posavske  županij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Rješenje  o  imenovanju  Stručnog  povjerenstva  za  davanje  koncesije  za  skupljanje  ambalažnog  otpada  na  području  Brodsko-posavske  županije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Zaključak  o  utvrđivanju  izvanrednog  stanja  u  svezi  s  opskrbom  plina  na  području  općina:  Garčin,  Donji  Andrijevci,  Velika  Kopanica  i  Gundinci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Odluka  o  prihvaćanju  elaborata  sanacije  za  naselje  «Katarina  Kotromanić»  u  Slavonskom  Brodu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Odluka  o  davanju  suglasnosti  za  proširenje  djelatnosti  Doma  zdravlja  «Dr.  Andrija  Štampar»  Nova  Gradiška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Zaključak  u  povodu  donošenja  izmjena  Odluke  o  davanju  suglasnosti  za  prodaju  dionica  zagrebačke  banke d.d.  koje  su  u  vlasništvu  Doma  zdravlja  «Dr.  Andrija  Štampar»  Nova  Gradišk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Odluka  o  izmjeni  Odluke  o  davanju  suglasnosti  za  prodaju  dionica  Zagrebačke  banke  d.d.  koje  su  u  vlasništvu  Doma  zdravlja  «Dr.  Andrija  Štampar»  Nova  Gradiška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Polugodišnji  obračun  Proračuna  Brodsko-posavske  županije  za  2011.  godinu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Odluka  o  proglašenju  izravne  opasnosti  od  nastanka  elementarne  nepogode  na  području  općina:  Garčin,  Donji  Andrijevci,  Velika  Kopanica  i  Gundinc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3/2011, od 10. studenog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Zaključak  o  odricanju  prava  prvokupa  nekretnine  na  k.č.br. 2254/1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ostali  akt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Odluka  o  dodjeli  Povelje  zahvalnosti  Brodsko-posavske  županije 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Program  rada  Vijeća  srpske  nacionalne  manjine  za  2012.  god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Odluku o davanju jamstva za ispunjenje obveze iz kreditnog zaduženja Opće bolnice „Dr. Josip Benčević“  Slavonski Brod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4/2011, od 7. prosinc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Odluka  o  imenovajnju  koordinatora  za  popunjavanje  Upitnika,  Plana  otklanjanja  slabosti  i  nepravilnosti, te  Izvješća  o  otklanjanju  slabostima  i  nepravilnostima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Odluka  o  izmjeni  Popisa  prioriteta  za  raspored  dodijeljenih  sredstava  između  zdravstvenih  ustanova  u  2011.  čiji  je  osnivač  Brodsko-posavska  županija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Odluka  o  izmjeni  Popisa  prioriteta  za  raspored  dodijeljenih  sredstava  između  zdravstvenih  ustanova  u  2011.  čiji  je  osnivač  Brodsko-posavska  županija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Pravilnik  o  stručnom  osposobljavanju  i  usavršavanju  službenika  Brodsko-posavske  županij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Službeni vjesnik BPŽ, br. 15/2011, od 20. prosinca 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Rješenje o osnivanju i imenovanju Povjerenstva za suzbijanje zlouporabe sredstava ovisnosti na području Brodsko-posavske županij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dluka o preuzimanju duga po ugovoru o kreditu poduzetničkih projekata žena i mladih za 2003. godinu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Zaključak o davanju suglasnosti na Godišnji program zaštite i održavanja, očuvanja, promicanja i korištenja zaštićenih dijelova prirode Brodsko-posavske županije u 2011. godini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ključak o utvrđivanju Prijedloga 4. izmjena i dopuna Prostornog plana Brodsko-posavske županij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ostali akt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Program rada Županijskog vijeća romske nacionalne manjine Brodsko-posavske županij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u w:val="single"/>
        </w:rPr>
        <w:t xml:space="preserve">Službeni vjesnik BPŽ, br. 16/2011, od 22. prosinca 2011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Skupštin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II.  Odluka  o  izmjenama  i  dopunama  Proračuna  Brodsko-posavske  županije  za  2011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Odluka  o  izvršenju  Proračuna  Brodsko-posavske  županije  za  2012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Odluka  o  Proračunu  Brodsko-posavske  županije  za  2012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Izmjene  i  dopune  programa  javnih  potreba  i  potrebnih  sredstava  u  području  obrazovanja,  športa  i  kulture  za  koje  se  izdvajaju  sredstva  iz  Proračuna  Brodsko-posavske  županije  za  2011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Odluka  o  izmjeni  Odluke  o  kriterijima,  mjerilima,  načinu  financiranja  i  rasporedu  decentraliziranih  funkcija  u  zdravstvu  u  2011.  na  području  Brodsko-posavske  županije 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Izmjene  i  dopune  Programa  javnih  potreba  i  potrebnih  sredstava  u  područjima  zdravstva  i  socijalne  skrbi  za  koja  se  izdvajaju  sredstva  iz  Proračuna  Brodsko-posavske  županije  za  2011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Program  javnih  potreba  i  potrebnih  sredstava  u  području  obrazovanja,  športa  i  kulture  za  koje  se  sredstva  izdvajaju  iz  Proračuna  Brodsko-posavske  županije  za  2012.  godinu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Program  javnih  potreba  i  potrebnih  sredstava  u  područjima  zdravstva  i  socijalne  skrbi  za  koja  se  sredstva  izdavaju  iz  Proračuna  Brodsko-posavske  županije  za  2012.  godinu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Rješenje  o  imenovanju  sudaca  porotnika  Općinskog  suda  Slavonski  Brod .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Rješenje  o  razrješenju  dužnosti  člana  Upravnog  vijeća  Doma  za  starije  i  nemoćne  osobe  Slavonski  Brod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Rješenje  o  razrješenju  jednog  člana  nadzornog  odbora  Projektbiroa d.d.  u  likvidaciji,  Slavonski  Brod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Rješenje  o  razrješenju  jednog  člana  Školskog  odbora  OŠ  „Ante  Starčević”  Rešetar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Rješenje  o  imenovanju  članova  Zapovjedništva  Civilne  zaštite  Brodsko-posavske  županij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usvajanju  izmjena  i  dopuna Procjene  ugroženosti  stanovništva,  materijalnih  i  kulturnih  dobar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Plan  zaštite  i  spašavanja  i  Civilne  zaštite  Brodsko-posavske  županij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Odluka  o  osnivanju,  ustroju  i  popuni  postrojbi  Civilne  zaštite  Brodsko-posavske  županij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plana  održavanja  i  građenja  župamijskih  i  lokalnih  cesta  na  području  Brodsko-posavske  županije  u  2012.  godin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Statuta  Gimnazije  „Matija  Mesić”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statuta  Srednje  medicinske  škole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Zaključak  o  davanju  prethodne  suglasnosti  na  Prijedlog  odluke  o  izmjenama  i  dopunama  Statuta  Industrijsko-obrtničke  škole  Slavonski  Brod  .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statuta  Ekonomsko-birotehničke  škole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statuta  Obrtničke  škole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Industrijsko-obrtničke  škole  Nova  Gradišk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odluke  o  izmjenama  i  dopunama  Statuta  Srednje  škole  „Matija  Antun  Relković”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Elektrotehničke  i  Ekonomske  škole  Nova  Gradišk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Tehničke  škole  Slavonski  Brod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Gimnazije  Nova  Gradišk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Ljudevit  Gaj”  Nova  Gradišk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Mato  Lovrak”  Nova  Gradišk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Antun  Mihanović”  Nova  Kapela,  Batrin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Viktor  Car  Emin”  Donji  Andrijevc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Stjepan  Radić”  Oprisavc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Ivan  Mažuranić”  Sibinj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Matija  Antun  Relković”  Davor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Ljudevit  Gaj”  Lužan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Matija  Gubec”  Cernik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Sikirevi,  Sikirevc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Antun  Matija  Relković”  Bebrin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Ante  Starčević”  Rešetar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Ivan  Filipović”  Velika  Kopanic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Ivan  Goran  Kovačić”  Staro  Petrovo  Selo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Dragalić,  Dragalić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Dr.  Stjepan  Ilijašević”  Oriovac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August  Šenoa”  Gundinc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Okučani,  Okučan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Josip  Kozarac”  Slavonski  Šamac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Vladimir  Nazor”  Adžamovci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Vjekoslav  Klaić”  Garčin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markovac,  Vrbova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davanju  prethodne  suglasnosti  na  Prijedlog  odluke  o  izmjenama  i  dopunama  Statuta  OŠ  „Ivan  Meštrović”  Vrpolje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Zaključak  o  potvrđivanju  Programa  rada  Savjeta  mladih  Brodsko-posavske  županije  u  2012.  godini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>-</w:t>
        <w:tab/>
        <w:t>akti  župana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Rješenje  o  dopuni  Rješenja  o  utvrđivanju  brojčanih  oznaka  za  obavljanje  poslova  u  samoupravnom  djelokrugu  Županije,  gradova  i  općina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Rješenje  o  dopuni  Rješenja  o  utvrđivanju  brojčanih  oznaka  za  obavljanje  poslova  iz  samoupravnih  djelokruga  Županije,  gradova  i  općina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Odluka  o  raspodjeli  sredstava  za  sufinanciranje  Programa  komunalne  infrastrukture  u  20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36:00Z</dcterms:created>
  <dc:creator>Korisnik</dc:creator>
  <dc:description/>
  <cp:keywords/>
  <dc:language>en-US</dc:language>
  <cp:lastModifiedBy>dr danza</cp:lastModifiedBy>
  <cp:lastPrinted>2012-01-16T12:28:00Z</cp:lastPrinted>
  <dcterms:modified xsi:type="dcterms:W3CDTF">2020-11-11T11:36:00Z</dcterms:modified>
  <cp:revision>2</cp:revision>
  <dc:subject/>
  <dc:title>Službeni vjesnik BPŽ, br</dc:title>
</cp:coreProperties>
</file>