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ladno članku 21. Zakona o javnoj nabavi ("Narodne novine", br. 90/11, 83/13,143/13)  Brodsko-posavska županija na svojim internetskim stranicama objavlju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gistar sklopljenih ugovora o javnoj nabavi i okvirnih sporazum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I) U</w:t>
      </w:r>
      <w:r>
        <w:rPr/>
        <w:t xml:space="preserve">govori o javnoj nabavi </w:t>
      </w:r>
    </w:p>
    <w:tbl>
      <w:tblPr>
        <w:tblW w:w="16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2"/>
        <w:gridCol w:w="992"/>
        <w:gridCol w:w="1843"/>
        <w:gridCol w:w="1276"/>
        <w:gridCol w:w="1984"/>
        <w:gridCol w:w="1418"/>
        <w:gridCol w:w="2551"/>
        <w:gridCol w:w="1276"/>
        <w:gridCol w:w="1433"/>
      </w:tblGrid>
      <w:tr>
        <w:trPr>
          <w:trHeight w:val="17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d. br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edmet naba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v. b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ba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rsta provedenog postup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um sklapanja ugov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nos sklopljenog ugov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z PDV-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doblje na koje je sklopljen ugov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iv ponuditelja s kojima je sklopljen 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um konačnog izvršenja ugovor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ačni ukupni iznos plaćen temeljem ugov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z PDV-a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Š "Antun Mihanović" Nova Kapela  - rekonstrukcija objek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3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9.20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0.032,80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ĐEVINARSTVO vl. M. Stip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01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.999.350,68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goriva za potrebe upravnih tijela BPŽ u 2012. (zgrada Projektbiro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 1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6.500,00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- Industrija nafte  d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skid ugovora zbog promjene energent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796,72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adovi na sustavu centralnog grijanja u zgradi Projektbiro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12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6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9.239,00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 srpnja 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X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.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239,00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luge održavanja LC računalnih pro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V 4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govarački postupak bez prethodne obj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6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.710,16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 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USOFT CICOM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664,29 kn Ugovor prestao važiti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Obnova OŠ Markovac Vrbova, PŠ Komar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V 5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93.231,75 k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.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KOJEVIĆ-GRADNJA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8.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231,75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zmjena stolarije u OŠ Sikirev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V 6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3.848,00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.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KOJEVIĆ-GRADNJA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848,00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zmjena stolarije u OŠ "Ivan Meštrović", Vrpol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V 7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1.062,83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.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KOJEVIĆ-GRADNJA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.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62,83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Izmjena stolarije u OŠ "Ivan Mažuranić Sibinj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. grupa - PŠ Rav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I. grupa - PŠ Gor. Andrijev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V 8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7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grup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0.386,84 k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grup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.543,05 k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 kolovoza 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KOJEVIĆ-GRADNJA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386,84 k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43.05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anacija od vlage u Ekonomskoj školi Slav. Br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V 9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7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82.085,54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 kolovoza 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KOJEVIĆ-GRADNJA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9.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18,60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anacija predulaza u Tehničkoj školi Slavonski Br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V 10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7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83.860,50 k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 kolovoza 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KOJEVIĆ-GRADNJA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253,22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puštanje stropa u OŠ "Viktor Car Emin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onji Andrijevc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Š Divošev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V 11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7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9.797,12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 kolovoza 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KOJEVIĆ-GRADNJA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797,12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BookmanOldStyle;Times New Roman" w:ascii="Bookman Old Style" w:hAnsi="Bookman Old Style"/>
              </w:rPr>
              <w:t>Izmjena parketa u OŠ "Josip Kozarac" Slavonski Šam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V 12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7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5.912,00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 kolovoza 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KOJEVIĆ-GRADNJA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912,00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OldStyle;Times New Roman"/>
              </w:rPr>
            </w:pPr>
            <w:r>
              <w:rPr>
                <w:rFonts w:cs="BookmanOldStyle;Times New Roman" w:ascii="Bookman Old Style" w:hAnsi="Bookman Old Style"/>
              </w:rPr>
              <w:t>2. faza radova izgradnje radionice za automehatroniku u Ind.obrt.školi Slav.Br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V 14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99.995,27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KOJEVIĆ-GRADNJA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.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.995,27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OldStyle;Times New Roman"/>
              </w:rPr>
            </w:pPr>
            <w:r>
              <w:rPr>
                <w:rFonts w:cs="BookmanOldStyle;Times New Roman" w:ascii="Bookman Old Style" w:hAnsi="Bookman Old Style"/>
              </w:rPr>
              <w:t>Oprema za školsku kuhin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V 18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8.356,00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dana od dana potpisivanja ugovo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B OPREM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201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356,00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OldStyle;Times New Roman"/>
              </w:rPr>
            </w:pPr>
            <w:r>
              <w:rPr>
                <w:rFonts w:cs="BookmanOldStyle;Times New Roman" w:ascii="Bookman Old Style" w:hAnsi="Bookman Old Style"/>
              </w:rPr>
              <w:t>Školski namješt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V 17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2.210,00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dana od dana potpisivanja ugovo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DACTA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201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210,00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OldStyle;Times New Roman"/>
              </w:rPr>
            </w:pPr>
            <w:r>
              <w:rPr>
                <w:rFonts w:cs="BookmanOldStyle;Times New Roman" w:ascii="Bookman Old Style" w:hAnsi="Bookman Old Style"/>
              </w:rPr>
              <w:t xml:space="preserve">Računala i računalna oprema za potrebe OŠ i SŠ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V 19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3.231,00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dana od dana potpisivanja ugovo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EL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1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071,00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OldStyle;Times New Roman"/>
              </w:rPr>
            </w:pPr>
            <w:r>
              <w:rPr>
                <w:rFonts w:cs="BookmanOldStyle;Times New Roman" w:ascii="Bookman Old Style" w:hAnsi="Bookman Old Style"/>
              </w:rPr>
              <w:t>Oprema za kotlovnicu u OŠ "I.Filipović" Velika Kop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V 20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ov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.20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92.630,00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dana od dana potpisivanja ugov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X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201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.630,00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OldStyle;Times New Roman"/>
              </w:rPr>
            </w:pPr>
            <w:r>
              <w:rPr>
                <w:rFonts w:cs="BookmanOldStyle;Times New Roman" w:ascii="Bookman Old Style" w:hAnsi="Bookman Old Style"/>
              </w:rPr>
              <w:t>Održavanje LC računalnih pro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M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govarački postupak bez prethodne obj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.20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.590,16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BUSOFT CICOM d.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895,21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OldStyle;Times New Roman"/>
              </w:rPr>
            </w:pPr>
            <w:r>
              <w:rPr>
                <w:rFonts w:cs="BookmanOldStyle;Times New Roman" w:ascii="Bookman Old Style" w:hAnsi="Bookman Old Style"/>
              </w:rPr>
              <w:t>Nastavak radova rekonstrukcije i dogradnje OŠ "Vjekoslav Klaić" Garč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M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20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0.332,30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ajednica ponuditelj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UKOJEVIĆ-GRADJA d.o.o.</w:t>
            </w:r>
            <w:r>
              <w:rPr>
                <w:rFonts w:cs="Times New Roman" w:ascii="Times New Roman" w:hAnsi="Times New Roman"/>
              </w:rPr>
              <w:t>, BGS ELEKTRIKA d.o.o., TERMO-KL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20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0.332,30 kn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OldStyle;Times New Roman"/>
              </w:rPr>
            </w:pPr>
            <w:r>
              <w:rPr>
                <w:rFonts w:cs="BookmanOldStyle;Times New Roman" w:ascii="Bookman Old Style" w:hAnsi="Bookman Old Style"/>
              </w:rPr>
              <w:t>Izvođenje dodatnih radova na rekonstrukciji i dogradnji OŠ "Vjekoslav Klaić" Garč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M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govarački postupak bez prethodne obj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7.20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.844,31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8, 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ajednica ponuditelj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UKOJEVIĆ-GRADJA d.o.o.</w:t>
            </w:r>
            <w:r>
              <w:rPr>
                <w:rFonts w:cs="Times New Roman" w:ascii="Times New Roman" w:hAnsi="Times New Roman"/>
              </w:rPr>
              <w:t>, BGS ELEKTRIKA d.o.o., TERMO-KL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.844,30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OldStyle;Times New Roman"/>
              </w:rPr>
            </w:pPr>
            <w:r>
              <w:rPr>
                <w:rFonts w:cs="BookmanOldStyle;Times New Roman" w:ascii="Bookman Old Style" w:hAnsi="Bookman Old Style"/>
              </w:rPr>
              <w:t>Rekonstrukcija i plinofikacija postojeće uljne kotlovnice u OŠ "Ivan Filipović" Vel.Kop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 7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.20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00.596,45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O-KL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596,45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OldStyle;Times New Roman" w:ascii="Bookman Old Style" w:hAnsi="Bookman Old Style"/>
              </w:rPr>
              <w:t>Izrada projektne dokumentacije za adaptaciju (rekonstrukciju) i dogradnju Gimnazije Nova Gradiš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 8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70.000,00 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jednica ponuditel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T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FA&amp;OME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.000,00</w:t>
            </w:r>
          </w:p>
        </w:tc>
      </w:tr>
    </w:tbl>
    <w:p>
      <w:pPr>
        <w:pStyle w:val="Normal"/>
        <w:spacing w:before="36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360" w:after="200"/>
        <w:rPr/>
      </w:pPr>
      <w:r>
        <w:rPr>
          <w:rFonts w:cs="Times New Roman" w:ascii="Times New Roman" w:hAnsi="Times New Roman"/>
          <w:b/>
          <w:bCs/>
        </w:rPr>
        <w:t>II</w:t>
      </w:r>
      <w:r>
        <w:rPr/>
        <w:t>) Okvirni sporazumi i ugovori o javnoj nabavi sklopljeni temeljem okvirnog sporazuma</w:t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842"/>
        <w:gridCol w:w="2001"/>
        <w:gridCol w:w="889"/>
        <w:gridCol w:w="1691"/>
        <w:gridCol w:w="1261"/>
        <w:gridCol w:w="1628"/>
        <w:gridCol w:w="1272"/>
        <w:gridCol w:w="2294"/>
        <w:gridCol w:w="1261"/>
        <w:gridCol w:w="1552"/>
      </w:tblGrid>
      <w:tr>
        <w:trPr>
          <w:trHeight w:val="176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d. b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edmet nabav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v. b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bav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rsta provedenog postup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um sklapanja OS-a/ ugovor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nos sklopljenog OS-a/ ugov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z PDV-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doblje na koje je sklopljen OS/ ugovo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aziv ponuditelja s kojima je sklopljen OS/ ugovo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um konačnog izvršenja OS-a/ ugovor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ačni ukupni iznos plaćen temelj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OS-a/ugov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z PDV-a</w:t>
            </w:r>
          </w:p>
        </w:tc>
      </w:tr>
      <w:tr>
        <w:trPr>
          <w:trHeight w:val="113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kvirni sporazum (OS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kanje Službenog vjes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7/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.20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0.0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 godi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ICA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virni sporazum prestao važi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kanje Službenog vjes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7/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0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.455,28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10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ICA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10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.524,8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kanje Službenog vjes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7/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.455,28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1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ICA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1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.074,2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kanje Službenog vjes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7/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.455,28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ICA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.906,58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kanje Službenog vjes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7/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.455,28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ICA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.280,0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kvirni sporazum (OS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i materijal za potrebe upravnih tijela Brodsko-posavske župan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2/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60.201,45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odi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GOPROMET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</w:tr>
      <w:tr>
        <w:trPr>
          <w:trHeight w:val="21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i materijal za potrebe upravnih tijela Brodsko-posavske župan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2/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.699,19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GOPROMET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455,01</w:t>
            </w:r>
          </w:p>
        </w:tc>
      </w:tr>
      <w:tr>
        <w:trPr>
          <w:trHeight w:val="21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i materijal za potrebe upravnih tijela Brodsko-posavske župan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2/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.699,19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GOPROMET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.313,36 kn</w:t>
            </w:r>
          </w:p>
        </w:tc>
      </w:tr>
      <w:tr>
        <w:trPr>
          <w:trHeight w:val="21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i materijal za potrebe upravnih tijela Brodsko-posavske županij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2/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.699,19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GOPROMET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.630,36</w:t>
            </w:r>
          </w:p>
        </w:tc>
      </w:tr>
      <w:tr>
        <w:trPr>
          <w:trHeight w:val="21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i materijal za potrebe upravnih tijela Brodsko-posavske župani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2/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0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RGOPROMET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kvirni sporazum (OS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alkoholnih i bezalkoholnih pića za potrebe restorana u BP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12/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20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.042,7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i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TKA TAJNA - TN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.042,7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alkoholnih i bezalkoholnih pića za potrebe restorana u BP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VV 12/10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945,1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TKA TAJNA - TN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775,37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kvirni sporazum (OS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goriva za potrebe službenih vozila BP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VV 13/10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.365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i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 d.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.568,53 k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goriva za potrebe službenih vozila BP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VV 13/10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121,95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 d.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159,44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kvirni sporazum (OS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telekomunikacijskih usluga u mobilnoj mrež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 23/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20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3.680,11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i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-HRVATSKI TELEKOM d.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9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.382,11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telekomunikacijskih usluga u mobilnoj mrež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 23/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9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113,82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9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HT-HRVATSKI TELEKOM d.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9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525,58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kvirni sporazum (OS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zalne poštanske uslug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11/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govarački postupak bez prethodne objav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20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.863,66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odi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- HRVATSKA POŠTA d.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</w:tr>
      <w:tr>
        <w:trPr>
          <w:trHeight w:val="135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zalne poštanske uslug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11/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govarački postupak bez prethodne objav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5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- HRVATSKA POŠTA d.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853,26</w:t>
            </w:r>
          </w:p>
        </w:tc>
      </w:tr>
      <w:tr>
        <w:trPr>
          <w:trHeight w:val="135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6.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zalne poštanske uslug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11/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govarački postupak bez prethodne objav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5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- HRVATSKA POŠTA d.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666,61 kn</w:t>
            </w:r>
          </w:p>
        </w:tc>
      </w:tr>
      <w:tr>
        <w:trPr>
          <w:trHeight w:val="135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6.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zalne poštanske uslug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11/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govarački postupak bez prethodne objav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1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5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- HRVATSKA POŠTA d.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.986,7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kvirni sporazum (OS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snovnih škola Brodsko-posavske županij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0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688.525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godi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UTOPRIJEVOZNICI ( odabrani po pojedinim grupama predmeta nabave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I.Mažuranić" Sibin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.0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.489,92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Vladimir Nazor" Adžamov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.25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-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855,2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Ljudevit Gaj" Nova Gradiš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.5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avina b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. Josip Spaji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.714,4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I.Filipović" Vel. Kopa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0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897,6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jevoz učeni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Š "A.Starčevića" Rešeta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5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096,96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Antun Mihanović" Nova Kapela, Batr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.0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.489,92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Dr.Stjepan Ilijašević" Oriov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75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271,6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Dragali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.25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.570,4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Ljudevit Gaj" Luž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25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471,2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I.G.Kovačić" Staro Petrovo Se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.25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.852,0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Okuč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.0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.982,4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M.A.Relković" Da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25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451,6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Vjekoslav Klaić" Garč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.0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19,2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A.Matija Reljković Bebr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.0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.429,12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Mato Lovrak" Nova Gradiš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.0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.505,6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S.Radić" Oprisav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.5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lavonija bus d.o.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.263,04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Viktor Car Emin" Donji Andrijev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.5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.975,2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Matija Gubec" Cer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.25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.263,60 k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I.Meštrović" Vrpol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1/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.2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.5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.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.975,20 kn</w:t>
            </w:r>
          </w:p>
        </w:tc>
      </w:tr>
      <w:tr>
        <w:trPr/>
        <w:tc>
          <w:tcPr>
            <w:tcW w:w="11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0.</w:t>
            </w:r>
          </w:p>
        </w:tc>
        <w:tc>
          <w:tcPr>
            <w:tcW w:w="20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I.Mažuranić" Sibin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.000,00 kn</w:t>
            </w:r>
          </w:p>
        </w:tc>
        <w:tc>
          <w:tcPr>
            <w:tcW w:w="12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.56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Vladimir Nazor" Adžamov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.25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-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72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Ljudevit Gaj" Nova Gradiš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.5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avina b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. Josip Spaji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9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I.Filipović" Vel. Kopa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0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8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jevoz učeni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Š "A.Starčevića" Rešeta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5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5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Antun Mihanović" Nova Kapela, Batr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.0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.5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Dr.Stjepan Ilijašević" Oriov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jedinačni ugovor na temelju Okvirno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75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25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Dragali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.25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3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Ljudevit Gaj" Luž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25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85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I.G.Kovačić" Staro Petrovo Se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.875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975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3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Okuč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.0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.8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3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M.A.Relković" Da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25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9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3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Vjekoslav Klaić" Garč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.0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.68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3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A.Matija Reljković Bebr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.0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.52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3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Mato Lovrak" Nova Gradiš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.0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.52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3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S.Radić" Oprisav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.5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lavonija bus d.o.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08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3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Viktor Car Emin" Donji Andrijev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.5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08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3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Matija Gubec" Cer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.25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.37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3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I.Meštrović" Vrpol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2/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.5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.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080,00</w:t>
            </w:r>
          </w:p>
        </w:tc>
      </w:tr>
      <w:tr>
        <w:trPr/>
        <w:tc>
          <w:tcPr>
            <w:tcW w:w="11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39.</w:t>
            </w:r>
          </w:p>
        </w:tc>
        <w:tc>
          <w:tcPr>
            <w:tcW w:w="20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I.Mažuranić" Sibin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196.560,00 kn</w:t>
            </w:r>
          </w:p>
        </w:tc>
        <w:tc>
          <w:tcPr>
            <w:tcW w:w="12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8.76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4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Vladimir Nazor" Adžamov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77.22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-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2.37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4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Ljudevit Gaj" Nova Gradiš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132.6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avina b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. Josip Spaji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8.1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4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I.Filipović" Vel. Kopa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46.8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5.8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4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jevoz učeni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Š "A.Starčevića" Rešeta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45.24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5.96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4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Antun Mihanović" Nova Kapela, Batr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327.6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0.36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4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Dr.Stjepan Ilijašević" Oriov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jedinačni ugovor na temelju Okvirno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66.3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1.4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4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Dragali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89.7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2.45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4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Ljudevit Gaj" Luž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74.1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9.85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4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I.G.Kovačić" Staro Petrovo Se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134.55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8.675,00</w:t>
            </w:r>
          </w:p>
        </w:tc>
      </w:tr>
      <w:tr>
        <w:trPr>
          <w:trHeight w:val="194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4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Okuč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343.2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2.8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5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M.A.Relković" Da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74.10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 d.d. Pože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9.85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5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Vjekoslav Klaić" Garč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159.12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1.92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5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A.Matija Reljković Bebr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212.16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8.56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5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Mato Lovrak" Nova Gradiš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212.16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8.56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5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S.Radić" Oprisav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135.72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lavonija bus d.o.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7.02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5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Viktor Car Emin" Donji Andrijev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67.86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7.02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5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Matija Gubec" Cer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161.46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 d.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i Gra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9.04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5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voz učenika OŠ "I.Meštrović" Vrpol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.g. 2013/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VV 5/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9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135.72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vonija bus.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8.760,00</w:t>
            </w:r>
          </w:p>
        </w:tc>
      </w:tr>
      <w:tr>
        <w:trPr/>
        <w:tc>
          <w:tcPr>
            <w:tcW w:w="11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kvirni sporazum (OS)</w:t>
            </w:r>
          </w:p>
        </w:tc>
        <w:tc>
          <w:tcPr>
            <w:tcW w:w="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20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Nabava goriva za OŠ i SŠ Brodsko-posavske županije</w:t>
            </w:r>
          </w:p>
        </w:tc>
        <w:tc>
          <w:tcPr>
            <w:tcW w:w="8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/12</w:t>
            </w:r>
          </w:p>
        </w:tc>
        <w:tc>
          <w:tcPr>
            <w:tcW w:w="16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2012.</w:t>
            </w:r>
          </w:p>
        </w:tc>
        <w:tc>
          <w:tcPr>
            <w:tcW w:w="16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08.662,01 kn</w:t>
            </w:r>
          </w:p>
        </w:tc>
        <w:tc>
          <w:tcPr>
            <w:tcW w:w="12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ine</w:t>
            </w:r>
          </w:p>
        </w:tc>
        <w:tc>
          <w:tcPr>
            <w:tcW w:w="22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-PETROL d.o.o.</w:t>
            </w:r>
          </w:p>
        </w:tc>
        <w:tc>
          <w:tcPr>
            <w:tcW w:w="1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  <w:tc>
          <w:tcPr>
            <w:tcW w:w="1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Nabava goriva za OŠ i SŠ Brodsko-posavske županij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/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-PETROL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41.272,38 kn</w:t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Nabava goriva za OŠ i SŠ Brodsko-posavske županij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/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-PETROL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892.194,33 kn</w:t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kvir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raz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S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alkoholnih i bezalkoholnih pića za potrebe restorana u BP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03.890,2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i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JKO COMMERCE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tanak postojanja pravne osob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eden novi postupak javne nabave </w:t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alkoholnih i bezalkoholnih pića za potrebe restorana u BP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945,1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JKO COMMERCE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kvir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raz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S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lož ulja ekstra lakog (zgrada županijske uprav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6.61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godi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 d.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lož ulja ekstra lakog (zgrada županijske uprav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.2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.30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 d.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881,76 k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lož ulja ekstra lakog (zgrada županijske uprav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.30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 d.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6.570,47 k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kvir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raz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S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goriva za potrebe službenih vozila BP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.76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i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 d.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goriva za potrebe službenih vozila BP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.88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 d.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242,91</w:t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kvir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raz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S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alkoholnih i bezalkoholnih pića za potrebe restorana u BPŽ u 2013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71.195,7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i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I TRGOVINA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ava alkoholnih i bezalkoholnih pića za potrebe restorana u BPŽ u 2013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597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I TRGOVINA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377,15</w:t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kvir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raz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S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skrba električnom energijo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.361,11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2 godi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WE Energija d.o.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skrba električnom energijo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201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WE Energija d.o.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kvir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raz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S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skanje" Službenog vjesnika BPŽ"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voreni postupa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2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.260,00 k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i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avska Hrvatska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</w:tr>
      <w:tr>
        <w:trPr>
          <w:trHeight w:val="51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ovori sklopljeni temeljem OS-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skanje" Službenog vjesnika BPŽ"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inačni ugovor na temelju Okvirnog sporaz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0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015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avska Hrvatska d.o.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ršenje u tijeku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>
      <w:sz w:val="22"/>
      <w:szCs w:val="22"/>
    </w:rPr>
  </w:style>
  <w:style w:type="character" w:styleId="PodnojeChar">
    <w:name w:val="Podnožje Char"/>
    <w:basedOn w:val="Zadanifontodlomk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36:00Z</dcterms:created>
  <dc:creator>pc</dc:creator>
  <dc:description/>
  <cp:keywords/>
  <dc:language>en-US</dc:language>
  <cp:lastModifiedBy>vajasna</cp:lastModifiedBy>
  <cp:lastPrinted>2014-04-23T14:15:00Z</cp:lastPrinted>
  <dcterms:modified xsi:type="dcterms:W3CDTF">2014-04-24T07:28:00Z</dcterms:modified>
  <cp:revision>9</cp:revision>
  <dc:subject/>
  <dc:title>Obrazac</dc:title>
</cp:coreProperties>
</file>