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BRODSKO-POSAVSKA ŽUPAN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ukladno članku 19. Zakona o službenicima i namještenicima u lokalnoj i područnoj (regionalnoj) samoupravi „Narodne novine“, br. 86/08, 61/11 i 4/18) Brodsko-posavska županija objavila je oglas za prijam u službu na određeno vrijeme objavljen kod Hrvatskog zavoda za zapošljavanje za radno mjesto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poslužitelj </w:t>
      </w:r>
      <w:r>
        <w:rPr>
          <w:rFonts w:cs="Times New Roman" w:ascii="Times New Roman" w:hAnsi="Times New Roman"/>
          <w:sz w:val="26"/>
          <w:szCs w:val="26"/>
        </w:rPr>
        <w:t xml:space="preserve"> - jedan izvršitelj na određeno vrije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e sukladno navedenom daju se upute kandidatima kako slijed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UPUTE I OBAVIJESTI KANDIDATIM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Opis poslova radnog mjesta poslužitel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rine o nabavci i pripremanju doručka, poslužuje napitke, vodi evidenciju o utrošku hrane, napitaka, materijalno odgovara za potrošni materijal restorana, inventara, rukuje novčanim vrijednostima, obavlja popis i inventuru krajem svakog mjeseca, izrađuje cjenik, te obavlja i druge slične poslov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Podaci o plać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odaci o plaći radnog mjesta za koje je raspisan oglas propisani su Odlukom o koeficijentima za obračun plaće službenika i namještenika u Upravnim tijelima Brodsko-posavske županije („Službeni vjesnik Brodsko-posavske županije“, br. 19/10). Slijedom navedenog plaće službenika i namještenika čini umnožak osnovice za obračun plaća i koeficijenta složenosti poslova uvećan za 0,5% za svaku navršenu godinu staž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TESTIRANJE KANDID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 kandidatima koji ispunjavaju formalne uvjete za prijam u službu na određeno vrijeme obavit će se intervj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ziv će biti objavljen na web stranici Brodsko-posavske županije najmanje pet dana prije održavanja isto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Za vrijeme boravka u prostorijama Brodsko-posavske županije kandidati su dužni poštivati kućni red i postupiti prema uputama službene osob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ijeloteksta2Char">
    <w:name w:val="Tijelo teksta 2 Char"/>
    <w:qFormat/>
    <w:rPr>
      <w:rFonts w:ascii="Arial" w:hAnsi="Arial" w:eastAsia="Times New Roman" w:cs="Arial"/>
      <w:sz w:val="24"/>
      <w:szCs w:val="24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ijeloteksta2">
    <w:name w:val="Tijelo teksta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50:00Z</dcterms:created>
  <dc:creator>Ružica Kadić</dc:creator>
  <dc:description/>
  <cp:keywords/>
  <dc:language>en-US</dc:language>
  <cp:lastModifiedBy>Darija Holer Plivelić</cp:lastModifiedBy>
  <cp:lastPrinted>2019-11-12T13:08:00Z</cp:lastPrinted>
  <dcterms:modified xsi:type="dcterms:W3CDTF">2019-11-12T12:10:00Z</dcterms:modified>
  <cp:revision>5</cp:revision>
  <dc:subject/>
  <dc:title/>
</cp:coreProperties>
</file>