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Tahoma" w:ascii="Tahoma" w:hAnsi="Tahoma"/>
          <w:b/>
        </w:rPr>
        <w:tab/>
      </w:r>
      <w:r>
        <w:rPr>
          <w:rFonts w:cs="Arial" w:ascii="Arial" w:hAnsi="Arial"/>
        </w:rPr>
        <w:t xml:space="preserve">Poštovani gospodine predsjedniče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štovani vijećnici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ostupajući po obvezama koje su date nositeljima izvršne vlasti u lokalnoj samoupravi, kao Župan sa zamjenicima pripremio sam Izvješće o radu za razdoblje srpanj-prosinac 2010. i uz poziv za sjednicu Županijske skupštine dostavio Vam na razmatranj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U Izvješću smo nastojali nebiti formalisti, već iskreno i objektivno opisati naše djelovanje, odnosno što konkretnije i transparentnije</w:t>
      </w:r>
      <w:r>
        <w:rPr>
          <w:rFonts w:cs="Arial" w:ascii="Arial" w:hAnsi="Arial"/>
          <w:vanish/>
        </w:rPr>
        <w:t xml:space="preserve"> spanretnijetnije rpanj-prosincaiodu i ostvariti. n dio programskih aktivnosti realiziran ili započet realizirati, te da ćemo sv</w:t>
      </w:r>
      <w:r>
        <w:rPr>
          <w:rFonts w:cs="Arial" w:ascii="Arial" w:hAnsi="Arial"/>
        </w:rPr>
        <w:t xml:space="preserve"> prikazati kako i na koji način smo u II. polugodištu 2010. donosili odluke u okviru svojih kompetencija unutar samoupravnog djelokruga županij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esporna je činjenica da u popis poslova župana i njegovih zamjenika ulaze sva područja od neposrednog interesa za građane i za brži i kvalitetniji gospodarski i svaki drugi razvoj županije u cjelini. To su: obrazovanje, zdravstvo, komunalna infrastruktura, zaštita okoliša, poticanje gospodarskih projekata i programa, pa sve do potreba u području kulture, športa, rekreacije itd. I to sve što ravnomjernije i usklađenije, kako bi građani bili približno jednako zadovoljeni, od Stare Gradiške do Gundinaca i obratno. I u boljim gospodarskim vremenima, a ne u recesijskim uvjetima kakve imamo i od kojih se ne možemo distancirati, to nije ni malo lako niti jednostavn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Najveći dio poslova odradili smo temeljem ovlasti koja nam pripadaju po dužnosti, ali značajan dio političkog djelovanja odnosi se i na rješavanje strateških pitanja od interesa za razvoj županije, koja nisu u našoj ovlasti, već u nadležnosti središnjih državnih tijela, pa smo u tom pravcu podnosili brojne inicijative, konkretne prijedloge i zahtjeve prema nadležnim ministarstvima, državnim tvrtkama, agencijama itd., što je razvidno i iz samog Izvješć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ć spomenuta situacija o recesijskom stanju imala je svoga izravnog utjecaja na ostvarenje proračunskih prihoda, a s tim u svezi i na dinamiku ostvarenja usuglašenih projekata i programa, zbog čega se njihova realizacija prolongirala, ali nije se od njih odustalo (cestogradnja, izgradnja pojedinih infrastrukturnih objekata i dr.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ada je riječ o ostvarenju decentraliziranih sredstava moram iznijeti zadovoljstvo s njihovom realizacijom, a to znači da smo zadovoljni i s realizacijom kapitalnih ulaganja u obrazovanju, zdravstvu i drugim društvenim djelatnostima za koja su sredstva osigurana decentralizacijom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aglasit ću i probleme koji su nam utjecali na realizaciju nekih projekata, a oni nisu u izravnoj nadležnosti državnih tijela, već jedinica lokalne samouprave (gradova i općina). Tu se misli na imovinsko-pravna pitanja koja nisu riješena niti danas, mada su sredstva od strane državnih tijela za pojedine projekte  osigurana i najvjerojatnije će biti prenamijenjena (nadvožnjak u Osječkoj ulici, Luka Brod, romsko naselje u Slavonskom Brodu i dr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Dakle, sami na lokalnoj razini zbog nekih drugih razloga usporavamo svoj razvoj i namjerno ili nenamjerno otvaramo prostor nadležnim ministarstvima, da prioritete u sufinanciranju ili financiranju pojedinih razvojnih programa, preusmjeravaju u druge županij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 ostvarenim projektima ili započetim u II. polugodištu 2010. može se iščitati iz ovog Izvješća prema pripadajućem području, pa ih nije nužno u ovom uvodnom izlaganju apostrofirat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žim bitnim naglasiti da smo u području zaštite okoliša i očuvanja zdravlja sugrađana napravili značajne pomake. Rekonstruirana je dotrajala kotlovnica u Općoj bolnici „Dr. Josip Benčević“, Slavonski Brod-u prvoj fazi,  započeta je dogradnja automatske mjerne postaje u Slavonskom Brodu, osnovana je posebna tvrtka Centar za gospodarenje otpadom d.o.o., saniraju se odlagališta smeća u jedinicama lokalne samouprave itd., što je također specificirano u predmetnom izvješć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Jedna smo od rijetkih županija koja sustav zaštite i spašavanja i normativno i funkcionalno osposobila za propisane preventivne zadaće, ali i za neposredna djelovanja, što je rezultiralo i dobivanjem posebnog javnog priznanja Državnog ureda za zaštitu i spašavanj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 području upravljanja i raspolaganja financijskim sredstvima postupali smo u skladu s važećim zakonodavstvom, a o tome svjedoče i pozitivna mišljenja Ureda za unutarnju reviziju, a sasvim sam siguran da će i Državni ured za reviziju dati pozitivno mišljenje. Naime, i dosadašnja uvjetna mišljenja Državne revizije nisu uočene propuste okvalificirali kao prekršajna ili kaznena dijela, već kao dobronamjerne upute za budući rad. U dobroj vjeri smo i prihvaćali i rezultat nije izostao,  a o našem ponašanju vjerno svjedoče i svi takstaktivno nabrojani postupci javne nabave, roba, usluga i radova vrijednosti preko 70.000,00 kuna. I upravo području javne nabave Župan kao odgovorna osoba, imao je sasvim određene imperative, koje su ispoštovan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pustite mi i samo nekoliko riječi o našem određenju prema procesima pristupanja Republike Hrvatske Europskoj unij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Apsolutnu potporu dajemo Vladi Republike Hrvatske i njenoj predsjednici u svim njihovim nastojanjima za dovršenje pristupnih  pregovora Europskoj uniji, a mi u lokalnim okvirima poduzimamo i ulažemo sve napore da se što kvalitetnije pripremimo za nove standarde u poslovanju i ponašanju. I u II. polugodištu u Županiji smo započeli intenzivne stručne aktivnosti na donošenju Strategije regionalnoj razvoja županije, koja se u cijelosti temelji na europskim metodologijama i standardima. Danas je pred nama usvajanje tog dokument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kraju, smatramo da je u Izvješću za neke možda i preopširno prikazano sve što je radila izvršna vlast, izravno i putem svojih upravnih odjela i službi, te da ima dovoljno relevantnih podataka temeljem kojih se može voditi rasprava i izreći konačna ocjen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Osobno smatram da smo u uvjetima mogućeg obavili iznimno veliki broj poslova, da je značajan dio programskih aktivnosti realiziran ili započet realizirati, te da ćemo sve što je započeto u narednom periodu i ostvarit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hvaljujem se na pažnji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16:00Z</dcterms:created>
  <dc:creator>Županija Brodsko-Posavska</dc:creator>
  <dc:description/>
  <cp:keywords/>
  <dc:language>en-US</dc:language>
  <cp:lastModifiedBy>Pene</cp:lastModifiedBy>
  <cp:lastPrinted>2011-04-07T14:11:00Z</cp:lastPrinted>
  <dcterms:modified xsi:type="dcterms:W3CDTF">2011-04-11T12:16:00Z</dcterms:modified>
  <cp:revision>2</cp:revision>
  <dc:subject/>
  <dc:title/>
</cp:coreProperties>
</file>