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8"/>
          <w:szCs w:val="28"/>
        </w:rPr>
        <w:t xml:space="preserve">Obrazac broj </w:t>
      </w:r>
      <w:r>
        <w:rPr>
          <w:rFonts w:cs="Arial" w:ascii="Arial" w:hAnsi="Arial"/>
          <w:b/>
          <w:i/>
          <w:sz w:val="28"/>
          <w:szCs w:val="28"/>
        </w:rPr>
        <w:t>1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REPUBLIKA HRVATSK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18"/>
        </w:rPr>
      </w:pPr>
      <w:r>
        <w:rPr>
          <w:rFonts w:cs="Arial" w:ascii="Arial" w:hAnsi="Arial"/>
          <w:b/>
          <w:spacing w:val="-3"/>
        </w:rPr>
        <w:t>BRODSKO-POSAVSKA ŽUPANIJA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spacing w:val="-3"/>
        </w:rPr>
      </w:pPr>
      <w:r>
        <w:rPr>
          <w:rFonts w:cs="Arial" w:ascii="Arial" w:hAnsi="Arial"/>
          <w:i/>
          <w:spacing w:val="-3"/>
        </w:rPr>
        <w:t>Upravni odjel za obrazovanje, šport i kulturu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pacing w:val="-3"/>
          <w:sz w:val="18"/>
        </w:rPr>
      </w:pPr>
      <w:r>
        <w:rPr>
          <w:rFonts w:cs="Arial" w:ascii="Arial" w:hAnsi="Arial"/>
          <w:b/>
          <w:i/>
          <w:spacing w:val="-3"/>
          <w:sz w:val="18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18"/>
        </w:rPr>
      </w:pPr>
      <w:r>
        <w:rPr>
          <w:rFonts w:cs="Arial" w:ascii="Arial" w:hAnsi="Arial"/>
          <w:b/>
          <w:spacing w:val="-3"/>
          <w:sz w:val="18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IJAV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 UPIS U REGISTAR SPORTSKIH DJELATNOST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 i datum rješenja iz Registra udruga Republike Hrvatske odnosno Sudskog registr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715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44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aziv pravne osobe ( i naziv na stranom jeziku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571500</wp:posOffset>
                </wp:positionV>
                <wp:extent cx="5715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45pt;width:44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Skraćeni naziv pravne osobe ( i skraćeni naziv pravne osobe na stranom jeziku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715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pt;width:44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sjedišta pravne osobe (mjesto, ulica i broj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5715000" cy="3587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6pt;width:449.95pt;height:2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Sportska djelatnost pravne osob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7150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05pt;width:44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sobe ovlaštene za zastupanje pravne osob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13995</wp:posOffset>
                </wp:positionV>
                <wp:extent cx="57150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6.85pt;width:44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log: 1. Rješenje iz Registra udruga Republike Hrvatske odnosno Sudskog registr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PRIJAVI ZA UPIS PRILAŽE S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ješenje iz Registra udruga Republike Hrvatske odnosno Sudskog registra</w:t>
      </w:r>
    </w:p>
    <w:p>
      <w:pPr>
        <w:pStyle w:val="Normal"/>
        <w:ind w:left="720" w:hanging="0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AKT TELEFON: 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lavonski Brod, 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e, prezime i potpis osobe ovlaštene za zastupanje pravne osob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Arial" w:hAnsi="Arial" w:eastAsia="Times New Roman" w:cs="Arial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03:00Z</dcterms:created>
  <dc:creator>VesnaH</dc:creator>
  <dc:description/>
  <cp:keywords/>
  <dc:language>en-US</dc:language>
  <cp:lastModifiedBy>Windows korisnik</cp:lastModifiedBy>
  <cp:lastPrinted>2019-02-14T09:41:00Z</cp:lastPrinted>
  <dcterms:modified xsi:type="dcterms:W3CDTF">2020-01-17T10:36:00Z</dcterms:modified>
  <cp:revision>34</cp:revision>
  <dc:subject/>
  <dc:title>Obrazac broj 1 – PRIJAVA ZA UPIS U REGISTAR ŠPORTSKIH DJELATNOSTI</dc:title>
</cp:coreProperties>
</file>