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Obrazac broj </w:t>
      </w:r>
      <w:r>
        <w:rPr>
          <w:rFonts w:cs="Arial" w:ascii="Arial" w:hAnsi="Arial"/>
          <w:b/>
          <w:i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spacing w:val="-3"/>
        </w:rPr>
      </w:pPr>
      <w:r>
        <w:rPr>
          <w:rFonts w:eastAsia="Arial" w:cs="Arial" w:ascii="Arial" w:hAnsi="Arial"/>
          <w:b/>
          <w:spacing w:val="-3"/>
        </w:rPr>
        <w:t xml:space="preserve">          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REPUBLIKA HRVATSK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</w:rPr>
        <w:t>BRODSKO-POSAVSKA ŽUPANIJA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  <w:t>Upravni odjel za obrazovanje, šport i kulturu</w:t>
      </w:r>
    </w:p>
    <w:p>
      <w:pPr>
        <w:pStyle w:val="Normal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Heading1"/>
        <w:ind w:left="2832"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AHTJEV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UPIS FIZIČKE OSOBE U REGISTAR SPORTSKIH DJELATNOS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e i prezime podnositelja zahtjev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634111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7pt;width:499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bivalište podnositelja zahtjeva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634111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7pt;width:499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portska djelatnost</w: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634111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499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ILOG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Svjedodžba o općoj zdravstvenoj sposobnosti, a kada je  propisano zakonom ili pod zakonskim propisima i  svjedodžba o posebnoj zdravstvenoj sposobnost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zvod iz matične knjige rođenih, odnosno odgovarajući dokument za strane državljan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kaz o statusu kategoriziranog športaša i dokaz da ispunjava posebne uvjete prema pravilima odgovarajućeg nacionalnoga športskoga saveza ako se traži upis radi obavljanja samostalne športske djelatnosti sudjelovanja u športskim natjecanjima ( članak 22. stavak 3. Zakona o športu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kaz o ispunjavanju uvjeta propisanih odredbama članka 9. stavka 2. i 3., članka 10. i članka 60. Zakona o športu ako se traži upis radi obavljanja djelatnosti športske pripreme, športske rekreacije i športske poduk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vjerenje da protiv podnositelja zahtjeva ne traju pravne posljedice osude za kaznena djela  (članak 13. stavak  1. Zakona o športu) niti nije započet i traje kazneni postupak (članak 13. stavak 2. Zakona o športu)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, ______________________                        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(potpis podnositelja prija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Napomena: Prilozi ne smiju biti stariji više od 10 dana od dana zaprimanja zahtjeva za upi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tjevu  za upis prilaže s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 PRESLIK OSOBNE ISKAZNICE,</w:t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KONTAKT TELEFON: 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(UPRAVNA PRISTOJBA</w:t>
      </w:r>
      <w:r>
        <w:rPr>
          <w:rFonts w:cs="Arial" w:ascii="Arial" w:hAnsi="Arial"/>
          <w:b/>
          <w:i/>
          <w:sz w:val="16"/>
          <w:szCs w:val="16"/>
        </w:rPr>
        <w:t xml:space="preserve">:  35,00 </w:t>
      </w:r>
      <w:r>
        <w:rPr>
          <w:rFonts w:cs="Arial" w:ascii="Arial" w:hAnsi="Arial"/>
          <w:i/>
          <w:sz w:val="16"/>
          <w:szCs w:val="16"/>
        </w:rPr>
        <w:t>kn za Rješenje)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02:00Z</dcterms:created>
  <dc:creator>VesnaH</dc:creator>
  <dc:description/>
  <cp:keywords/>
  <dc:language>en-US</dc:language>
  <cp:lastModifiedBy>Windows korisnik</cp:lastModifiedBy>
  <cp:lastPrinted>2014-09-01T08:29:00Z</cp:lastPrinted>
  <dcterms:modified xsi:type="dcterms:W3CDTF">2020-01-17T10:35:00Z</dcterms:modified>
  <cp:revision>27</cp:revision>
  <dc:subject/>
  <dc:title>Obrazac broj 1 – PRIJAVA ZA UPIS U REGISTAR ŠPORTSKIH DJELATNOSTI</dc:title>
</cp:coreProperties>
</file>